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lCat! Ver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 Bart Flent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rch 30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egal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Cat! is provided "AS IS" without any warranty of any kin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ther expressed or implied as to the merchantability or fitn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purpose.  The risk as to the quality and performanc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is the end user's.  The Author shall have no liabil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responsibility to the user with respect to the liability, l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damage caused or alleged to be caused by this softwar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ing, but not limited to, any interruption of service, l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business or anticipatory profits or consequential dam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ing from the use of, or the inability to use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formation in this document is subject to change with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ice and does not represent a commitment on the part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h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ing and Distrib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Cat! is (c) copyrighted 1993, by Bart Flentje.  It is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ed with United States Library of Congress as such. 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ans registered versions of CalCat! cannot be copied and/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stributed without the express written consent of the author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ever, CalCat! can be copied and distributed so long as it is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nregistered version and is accompanied with the appropriate ke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signating it as SHAREWARE.  No  changes or modifications may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de without the authors approval.  It is also a violation to us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lCat!  past an authorized date unless a new key has been issu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released by the author.  IT IS a violation of Federal COPYR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aws to distribute registered versions of this software whether i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the software itself or a registration k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lCat! is NOT  public domain, it is SHAREWARE.  That means th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have to  pay registration fees ($10.00)  if you use CalCat! in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y way or form.  The registration cost is minimal and consider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be below market standards. Registration fee will allow the auth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 write new  and improved versions of CalCat!.  Registering you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oftware will give you limited rights of use with no expiration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gistering your software also supports all new updates that ma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develo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 of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ALCAT.DOC    (This documenta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ALCATDB.EXE  (Holiday database utilit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ALCAT32.EXE  (The CalCat! program file to be run as even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ALCAT.BAT    (Sample batch file to start CalCat! even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ALCAT.INI    (Sample .INI file to see format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ALCAT.DAT    (Holiday data file.  Back this up!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RELEASE.DOC   (Version release information and histor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HOLISCRN.ZIP  (Archive file containing 242 holiday screens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is CalCat!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lCat! is a utility that was originally written for my BBS to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 swap in a new HELLOX. screen on holidays, th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ing me a lot of work.  It started out with just half dozen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major holidays and has progressed since.  Right now, CalCat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supplied with a data file that will check for over two hund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idays.  This data file has the necessary data to place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iday screens where you want them regardless of the year. 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monkeying with date shifting.  (e.g. President's Day i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3rd Monday in February)  CalCat! does it for you.  Beyond that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lCat! also allows you to randomly or sequentially swap in oth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creens on non-holiday days!  CalCat! is easy to setup and shoul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 run as an event (preferred) or as postcall.bat by Wildcat!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do I install CalCat!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four basic steps to setup CalCa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.  Set up your new event directo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I.  Set up .INI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II.  Customize your holiday .DAT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V.  Set up your event in Wildcat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>I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 Create a new directory for CalCat!  For better organizat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create a directory for each event that I run.  My CalCat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nt path looks like this:  C:\WC30\EVENT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. Copy all CalCat! files into your new event directory.  That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clude CALCAT32.EXE, CALCAT.INI, CALCAT.DAT, CALCATDB.EXE,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ISCRN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. Inside my event directory, I have created a sub directory for a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f the holiday screens.  This is for purely organizational purpose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at path looks like such;  C:\WC30\EVENT3\SCREENS.  Here is whe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have the new option.  You can either copy HOLISCRN.ZIP i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b directory or you can unzip the contents of HOLISCRN.ZI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o the sub directory.  Which ever way you decide to go, you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ermine that when setting up the .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ere is an EXAMPLE of how my directory looks...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_______________________________________________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Volume in drive C is MAX1!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Volume Serial Number is 18DB-9CAD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irectory of C:\WC30\EVENT3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            &lt;DIR&gt;     08-28-93   2:07p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.           &lt;DIR&gt;     08-28-93   2:07p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ALCAT   DAT      6756 10-31-93  12:01a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ALCATDB EXE     64232 10-18-93  12:00a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ALCAT   INI        93 10-31-93   3:00p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CAT32 EXE     76162 10-31-93   3:00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CAT   BAT        12 10-31-93   3:00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CAT   DOC      8138 10-31-93   3:00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S      &lt;DIR&gt;     10-31-93   3:00p &lt;- Screens go her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1 file(s)     151459 by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817217536 bytes fr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I.  Part I is now done.  Wasn't that relatively harmless?  If you thought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, I have to apologize for making part II sound way more diffic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t truly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. Make sure you are now in your new event directory.  We'll modify you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INI file to suit your needs.  But before we start, let me tell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bit about what it will look like.  Below is an example of wh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INI file should look like. (MINUS THE COMMENTS ON THE RIGHT!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OP=Bart Flentje                   &lt;--- Sysops first and last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=The Bad Place BBS                &lt;--- Name of B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rgetFile1=HELLO7                   &lt;--- Title of Target holiday screen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rgetFile2=HELLO8                   &lt;--- Title of Target holiday screen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rgetFile3=HELLO9                   &lt;--- Title of Target holiday screen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Path=C:\WC30\EVENT1\SCREENS\   &lt;--- Path of Source Holiday Scree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rgetPath=C:\WC30\DISP\             &lt;--- Path to Display Scree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st=4                               &lt;--- Last screen used sequential swa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quence=2                           &lt;--- Swap type. 0=off 1=rnd 2=seqt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CII=BBS                            &lt;--- Postfix for ascii screen 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I=SCR                             &lt;--- Postfix for ANSI screen 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=0000000                          &lt;--- Your key 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chive=HOLISCRN.ZIP                 &lt;--- Name of ZIP file to use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holiday screens are to be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in archive form to save spac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LEAVE BLANK if screens are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stored in UNZIPPED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i file contains 13 lines.  The order of these 13 lines doe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ter.  However, the SYNTAX MUST BE CORRECT.  If you replace my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your's leaving everything else the same, you will encounter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lems.  The "Flag" part of each line MUST BE CORRECT in order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.INI file to be read in properly.  For example, you will not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it says 'SYSOP=', this must exist on the line and simply f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 your information.  Leave NO spaces BETWEEN the line 'Flag'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data.  The line 'Flags' are not case sensitive, however,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and BBS name will obviously appear as you typ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. The following data will help explain the information needed in the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INI file.  Use your favorite text editor to change anything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Sysop=       This is the first and last name of sysop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yntax:  Sysop=Bart Flentj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BBS=         The name of your BB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yntax:  BBS=The Bad Place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3. TargetFile1= This is the name of the screen you want to write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holiday screen to.  This can be HELLOX., GOODBYE., or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PRELOG.  I Recommend that you use any HELLOX. screen.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Do NOT put postfix or period at the end of this file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name.  The file type, whether it be ANSI or attribute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ll be controlled automatically by another func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 will notice you now have the option for up to thre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argetFiles to be written.  You can use either one, two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r all three TargetFiles.  If you choose not to use an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ne of them, leave the field empty. (eg TargetFile2=_  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 must utilize at least one TargetFile or an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LL occur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yntax:  TargetFile1=HELLO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TargetFile2= See example above.  Line number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TargetFile3= See example above.  Line number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 SourcePath=  This is the path where CalCat! will find your holida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creens.  If a holiday file does not exist at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th, CalCat! will abort it's operation.  CalCat!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T sensitive to backslash at the end of the path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yntax:  SourcePath=C:\WC30\EVENT3\SC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 TargetPath=  This is the path where CalCat! will write your holida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creen to.  This line is more important to your BB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at it is for CalCat!'s operation, because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path where your BBS should be able to find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ELLOX screens.  Again, CalCat! is NOT sensitive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backslash at the end of the path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yntax:  TargetPath=C:\WC30\DIS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 Sequence=    This field tells CalCat! what type of a swap you wa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use when it is a non-holiday day.  There ar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ree (3) options here, and they are 0, 1, and 2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'0' means all swapping on non-holiday day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urned OFF.  A '1' will allow you to randomly swap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ist of files specified in CALCAT.DAT.  A '2'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low you to sequentially swap a list a file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ve been specified in CALCAT.DAT. If any other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r character exists here it will default to '0'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yntax:  Sequence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 Last=        If you chose swap type '2', the sequential swapping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line will be written to every time CalCat! is ru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keeping track of the last screen swapped.  Before yo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un CalCat! for the first time, this number can be an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lue for it will adjust itself accordingly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ine MUST exist whether you use sequential or not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 would recommend that you just put a '1' her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ave the rest to CalCat!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yntax:  Last=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 ASCII=      Most BBS packages produced today allow you to use tw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ts of screens.  These two screens types are usuall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SI and ASCII, one set allowing for advanced colo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animation, and the other allows color or black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ite, respectively.  CalCat! is now setup to go beyo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ldcat!'s .BBS and .SCR making CalCat! compatible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veral other packages on the market.  In this field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mply put the ASCII postfix used by your BBS packag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ere.  Again, this line is more important to your BB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an for the operation of CalCat!.  A postfix that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rong will cause your BBS to not find your holiday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yntax:  ASCII=BBS     (note: .BBS is wrong!  No do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. ANSI=       As in above, simply put the ANSI postfix used by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BS package here.  It is not case sensitiv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yntax:  ANSI=SCR     (note: .SCR is wrong! No do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. Key=        And lastly, but maybe most importantly, we have our new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key system.  CalCat! will not work unless there is a ke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tered here.  All keys are currently 7 characters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ngth and with the exception of registered versions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key is date sensitive.  So, be sure to enter it he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rrectly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yntax:  Key=XXXXXX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3. Archive=    This is where you specify whether you would like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ore the holiday screens in ZIP archive form or not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new line must exist.  If you WOULD like to sto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oliday screens in archive form, put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rchive file here.  The screens included in 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ersion have been preZipped, so I would recommend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 just leave the screens as is and put HOLISCRN.ZIP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in this field.  If you choose to store the holiday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creens in the extracted form, this line MUST exist bu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ave the field blank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yntax:  Archive=HOLISCRN.ZI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should do it for the .INI file, that didn't seem too bad, did 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 With CalCat's new database system, it is now easier for you to 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idays on and off, or add holidays to the database.  I won't go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o much detail on how to run CALCATDB.EXE because there isn't as m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t as it may seem.  It is just a means to manipulate holidays easi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un CALCATDB.EXE and you will encounter the database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 First of all, anytime you want to leave the program, just hit F1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re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 To go through the holidays one by one, use F2 key to go up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3 key to go down.  You will notice once you get to the top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ap back to bottom and the same is true when the bottom is h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 If you'd like to add a holiday, hit the F4 ke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First enter a name to give holiday in the databa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Next you will be asked to give title of the screen fi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yntax must follow MS DOS proper file name syntax. 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ans the file name cannot exceed 8 characters and if it has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t postfix at the end, (e.g. .BBS) it cannot exceed 4 character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y name not entered properly will be refused by database ou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The next question asked is whether or not your holiday should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urned on or off.  Answer according to your preference.  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liday added to the database does not have to be u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Now you will be asked what type of holiday you are adding. 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have the choice of '1', '2', and '4'.  ('3' is reserved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uthor use.)  If you are entering a holiday that falls on the sam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ay every year, use selection 1 and answer the questions give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uch as the month and day.  If you are adding a holiday that shift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rom year to year such as Memorial Day or Labor Day, use selectio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'2' and answer the prompted questions accordingly. The selectio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you will use the most often will probably be selection '4'.  Us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is to enter in your screens to swap in on non-holiday day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 To delete a holiday from the database, use the F5 key.  Please no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any holidays supplied by the author cannot and SHOULD NO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ered in any way or form.  All author supplied holidays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urned on and off, but all other information pertaining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liday is locked from being erased or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 If you know a particular record number that you'd like to jump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database bypassing all others, use the F6 key to jump to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.  If you know the name of a particular holiday that you'd like to jum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bypassing all others, use the F7 key to do a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.  Pressing any of the keys 1-5 will allow you to edit your rec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.  Note you are only allowed to edit holidays that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self have ente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Change the name of the holiday in the databa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Change the title of the holiday scre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** Reserved for author use 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Use this to toggle your holidays on and off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Use this to edit the type of holi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 Well that should do it.  You know the basics for holiday ho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e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!!!!!!!!!!!!!!!!!!!!!!!!!!!!!!!!!!!!!!!!!!!!!!!!!!!!!!!!!!!!!!!!!!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get a list of holidays sorted by date and/or nam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 CalCat32.EXE with the switch -LIS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ntax:  CALCAT -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!!!!!!!!!!!!!!!!!!!!!!!!!!!!!!!!!!!!!!!!!!!!!!!!!!!!!!!!!!!!!!!!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  Set up event in SYSOP menu area of Wildcat! BBS us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CAT.BAT sample file.  Run once per day preferably at s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:01 A.M.  Once installed properly, event only tak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roximately 5 seconds to run so will not interfere with incom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 should do it.  CalCat! is now ready to be run.  You can run it outside</w:t>
      </w:r>
    </w:p>
    <w:p>
      <w:pPr>
        <w:pStyle w:val="PreformattedText"/>
        <w:bidi w:val="0"/>
        <w:jc w:val="left"/>
        <w:rPr/>
      </w:pPr>
      <w:r>
        <w:rPr/>
        <w:t>of Wildcat! obviously if you'd like to see it run.  Not much to see though</w:t>
      </w:r>
    </w:p>
    <w:p>
      <w:pPr>
        <w:pStyle w:val="PreformattedText"/>
        <w:bidi w:val="0"/>
        <w:jc w:val="left"/>
        <w:rPr/>
      </w:pPr>
      <w:r>
        <w:rPr/>
        <w:t>until you log onto your BB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PLEASE PLEASE REMEMBER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have supplied ANSI and attribute screens for the 242+ holidays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already installed in the CALCAT.DAT file.  Please cut me some sla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se screens.  Some of them are from other authors and some of th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made by me.  Every attempt has been made to retain the original wo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other authors and by also leaving their mark, (name) on their work.  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pect the hard work and creativity by these people, and I hope you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reciate them.  ANSI authors make your life easier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*  Read on.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d by all means I cannot and will not guarantee that any of thes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s are setup with the proper amount of line lengths.  I tr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version 2 series and it turned out to be too much work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ne person to do. (Especially as a student.)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o, if you get a chance to get a nice set of custom holiday screens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circulate them around the BBS world, especially at MSI HQS so 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get a hold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joy CalCat! and if you have any problems or suggestions for improvements,</w:t>
      </w:r>
    </w:p>
    <w:p>
      <w:pPr>
        <w:pStyle w:val="PreformattedText"/>
        <w:bidi w:val="0"/>
        <w:jc w:val="left"/>
        <w:rPr/>
      </w:pPr>
      <w:r>
        <w:rPr/>
        <w:t>please feel free to contact me, Bart Flentje, on the MSI HQS BBS or you can</w:t>
      </w:r>
    </w:p>
    <w:p>
      <w:pPr>
        <w:pStyle w:val="PreformattedText"/>
        <w:bidi w:val="0"/>
        <w:jc w:val="left"/>
        <w:rPr/>
      </w:pPr>
      <w:r>
        <w:rPr/>
        <w:t xml:space="preserve">write to me at:                     or voice phoned at: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rt Flentje                            612-686-627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718 Hickory H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Eagan, MN 55122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s for the support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