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M Mode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Gr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created to be used only for modem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is the only type of multi-player DOOM I can pla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e a couple more computers with network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make one for network play)  It's a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files that should come with DM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MF.EXE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MF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DMF.BAT the data file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was not put in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take up the least amount of memory (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assembly) the program does not actually start DO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 (which is also the program's data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DOOM with the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 supports the following DOO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vparm (always on) to take a screen shot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arp so you can start at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 for those serious deathmat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 for people who LOVE to ki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tdeath (DeathMatch v2.0 rules)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v1.666 (read the docs for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 so those monsters re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rbo (0%-250%) which is also available in DOOM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both players do NOT need to 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r ends the level after ___ minutes (read the man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athmatch (isn't it ob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operative (which is the default so it doesn't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kill (1-5) for EVERY skill level (unlike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swer to wait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al (number) to cal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le to use external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too many parameters you migh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nger that 127 characters, which is DOS's length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racters after 127 will be ignor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imit the number of PWAD file (some 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 can merge several PWAD files into one big one) and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parameters (like -NoMonsters and -Resp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creen space, DMF will only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.WAD files that it finds, and you can only have 6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F.EXE, RDMF.BAT (the data/batch file), and any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 to us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DMF will give you a list of any .WAD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does anything bad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 is not intended to) then it i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hope to add in alt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ad sav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ord demos (which you can do in multi-play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v1.66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