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DOO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writing docs, so I'll keep it short and swee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DIT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A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DOOM now supports the ever-popular external WAD files!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specify the Episode and the Level if you want to sta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AD level.  Up to 10 external WADs may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 Editor (REGISTERED DOOM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 game editor!  RunDOOM now has a built-in saved gam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of DOOM.  We are respecting id's request i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modification of any shareware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unpack the RunDOOM archive into your DOOM directory. 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rectory and type RDM to start!  The file RUNNER.EXE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used to run DOOM, but is only called by RDM.EXE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by itself.  This is done to remove the larger RDM.EX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paw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RDM4_0 C:\DOO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M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M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, RunDOOM will load the default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DOOM.DAT file.  If this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a sample default config.  Onc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loaded and all necessary files (DOOM.EXE,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.WAD/DOOM1.WAD, and RUNNER.EXE) check out ok, the Ru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pop up.  This screen is where you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particular option, press the key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ighlighted character for that option (ie. hit "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episode).  Most options will pop up to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select a particular item.  Some, however,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ional information that you will have to supply (ie.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hosen all your options, hit "S" to save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pop up asking if it should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r create a new one with these settings.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adds a record to your config database (RUNDOOM.D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config, you add another reco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new configs and using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rough them you have many different configurations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gertip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following options will appear as a pop up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Use the UP/DOWN arrow keys to move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select an option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'jump' to a particular config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database without having to use the arrow keys and only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at a time.  This option will prompt you for a record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ump' to.  Valid options are 1 - number of records (32767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for display only.  This tells if you have the regis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*DOOM*.  Some options of RunDOOM will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read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load or remove a DOOM saved game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has been selected and appears in the slot, pressing "G"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it and indicates that you do not want to load a saved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e that if you choose to load a saved game, other op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pisode and Start Map are disabled.  DOOM gets this inf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f you have the registered version of DOOM, you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editing a saved game by pressing "E" from the Loa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ndow.  (see Editing a Saved Ga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is option is NOT saved as part of the norm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will remain selected for the entire sess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next time you start Run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 level editors have become very popular!  The only thing b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is you have to list all the WADs you want to play on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 Well, not anymore!  The External WADs optio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up to 10 external WAD files to pass to DOOM.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g the current WAD file.  Tagged WADs are noted by a �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name.  Once you have select the WADs you want, hit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or "ESC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is option is NOT saved as part of the normal configu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WADs will remain selected for the entire session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moved the next time you start Run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elect the episode you want to play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all available episodes (depending on your DOOM version)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always be a fourth episode on the list.  This is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Selecting this will drop you in a random episode (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) and starting map.  This is nice for tw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r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elect the level you want to start at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hoices based on the current selected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elect the starting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choose wether or not to have monsters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 respawn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lets you select between cooperative or deathm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affects two player games (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elect which COM port your modem is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RSETUP to establish 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will store the phone number used by SERSET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you will be prompted to enter the phon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iting disable codes or other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store the name of the person to whic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longs.  By entering a name, you can later use the Fi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call the phone number and the DOOM setting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elected, you will be promp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1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run a single player g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xt. WA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load external WAD files, this op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selection and cancels the request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un DOOM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DOOM by itself with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SERSETUP instructing it to dial the current pho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COM port selected and a number in the Phone #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SERSETUP instructing it to wait for an incoming cal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M port selected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SERSETUP signaling that a modem connec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.  You must have a COM port selected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current settings.  You will be asked if RunDOO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current settings, or create a new confi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ettings as the star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default star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earch for a particular player's name in the confi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's name is found, that configuration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/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LEFT/RIGHT AR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"browse" through your different configur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...  Wonder what this do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ING A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lways running out of ammo at just the worst time? 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you just can't find the BFG9000?  Well, time to kick in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o the saved game editor, you must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.  Hit "G" to select a saved game.  Select the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d hit "E".  A window will pop up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edit defaulting to what is currently in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/DOWN arrow keys to move through the fields.  Fiel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ps up, will require you to type in a value (Health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(or checkboxes) do not have a cursor in them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oggled on ([X]) or off ([ ])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verthing is to your liking, press "F2" to save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ESC" and leave the saved game in it's original stat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edited, it can then be loaded using the Saved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?  Aren't we trying to cut down on these?  Well, yeah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and line option and not even the programmers know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ed, however, if you find it, you will be rewarded in some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later version of SERSETUP.EXE, like NUSER.EX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name it to SERSETUP.EX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problems or questions concerning this program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want to express to us just how much you can't live with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yss/Digital Do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argent or Mark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iesburg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261-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1)261-3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Dooming! 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that demon around the corn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