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way to run DOOM over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Bruno from SHOC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2) 868-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an original program by me. It is a compil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I have found to work with modem to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he programs as I recieved them. The only thing 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is INSTALL.BAT and RM.BAT as well as the many hours of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rameters and other programs that only succeeded in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obide by any of the authors requests regarding anyth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docs. They have probably spent much time writing and debu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ies that these program will work on your system. I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that they will not trash your DOOM program (or anything else)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guarantee that they 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 product would not have come to being without the help of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THMATCH opponant, Dave Yergeau of LATE NITE BBS (802) 524-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collectivly spent over 100 hours in research and trai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orts in getting this packag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uter and also have fingers, most of the work 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Ya gotta have DO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nstall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INSTALL on the same drive that you hav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om on your C drive you would type the follow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package into this new directory and chang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DRIV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ay that you have DOOM in c:\doom then the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 DOOM  (Notice NO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backup of all files that are modified and unzip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eded files into your DOOM directory take you into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te. The setup program (DMQKCGF.EXE) will ask you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peed and then finally the modem you are using. The spe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the 19200 that is shown. I have no idea why the author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way but it works at 19200 regardless of the actual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included another file called DOMOHELP.ZIP. This is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ous modem init strings. I included this incase 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MQKCFG.EXE does not work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Running the Damned 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fun st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DOOM directory and run RM.BAT with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&lt;MODE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either L for non modem play or M for modem to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the com port number 1 for COM 1 or 2 f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running modem to modem with COM1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game local (no modem play) the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bout it. I can't (And won't) guarantee that this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It works for me (and D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, need a customized setup, or just wanna pl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me at my BBS or call me voice at (802) 868-5081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use the power wisely my s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