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Oak Hil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73 Hilly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Middletown, NJ 0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908-671-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January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Hill Vi (TM) is a full-screen visual editor patter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UNIX (AT&amp;T Trademark) "vi" visual editor.  Oak Hill Vi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IBM or compatibl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"README" file contains up-to-date information and chan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60A1.XXX (see end of file for recent change information).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XXX" will usually be ".ZIP", but this may vary if the vendor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rom whom you obtained the archive uses other archiv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hat are included in your VI60A1.XXX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MANUAL.DOC   The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_STD.EXE     Oak Hill Vi Standard Model (Video-RA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_CMP.EXE     Oak Hill Vi Compact Model (ANSI.SY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RC.SMP       Sample IBM/Compatible Setu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HELP.TXT     Text File Needed For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LICE.EXE      A utility program to help view and "slice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large files (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GE.EXE       A utility program to produce "pag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output for simple word processing (Sectio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_CRLF.EXE    A utility program to convert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text files to standard DOS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.PVI      Sample character translation 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ab/>
        <w:t xml:space="preserve">      with P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ASCII.TBL   File containing table of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128 through 255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ASCII.MP!   Sample "map!" keyboard macros for non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charac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EADME.DOC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     File with information for soft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BBS.DOC   File with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ING.LST    File with list of files included in VI60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File with form and informatio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know how to use a vi editor and you don't lik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s, the simplest way to get started is to copy VI_STD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N" directory and begin using it as you would any other v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fooled around with it a while, we suggest you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using "EXRC" so that you can set your favori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very time you load the program.  Note especi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"NON-UNIX" options in Section 2.9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d Oak Hill Vi Version 5.6 and 5.7, you will fi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ges in Version 6.0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43/50-line capability for EGA/VGA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mproved macro capabilities, including full map, map!, and 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tended and faster regular expressio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itional :ex commands, including :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ag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definable cursor-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gister commands @x and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ideo control via direct Video-RAM or BIO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mproved cursor appearance (clean underscore or box on all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, crrl-^, [[, ]], and other vi comman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ll 8-bit ASCII character support (non-English, line-draw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