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 HILL VI (TM)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READ THIS LICENSE AGREEMENT AND DISCLAIMER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AK HILL VI SHAREWARE.  USING THE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EPTANCE OF THE TERMS OF THIS AGREEMENT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HAREWARE:  This is shareware.  You may tr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free of charge for thirty days. 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beyond thirty days, you must register with Oak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 The registration fee is $60.  In return for this f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eive the latest version of the software on disk, a type-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printed manual, a registration number, and suppor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ING:  Whether you decide to keep the software or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py the shareware archive file "VI60A1"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, manual, and other files and pass it along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 to the following restriction: THE ENTIRE SHAREWA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UST BE COPIED WITHOUT MODIFICATION INCLUDING A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COPYRIGHT, LICENSE, AND LEGAL NOTATIONS.  The VI60A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with extension ".ZIP" or ".EXE" or some oth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archiving method, which may diff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or BBS sysop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RGING FEES:  No one other than Oak Hill Software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ee for the distribution of Oak Hill Vi (TM)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ing authorization from Oak Hill Software Inc at 73 Hil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, Middletown, NJ, 07748, 908-671-8544.  This author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ors may begin offering Oak Hill Vi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MMERCIAL USERS:  Commercial users of Oak Hill Vi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y for their copies of Oak Hill Vi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ir license is withdrawn.  Site-License arrang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by contacting Oak Hi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AND ITS ACCOMPANYING REFERENCE MATE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"AS IS", WITHOUT WARRANTY AS TO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, OR FITNESS FOR ANY PARTICULAR PURPO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OAK HILL SOFTWARE, NOR ANYONE WHO SUPPLIES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 HILL VI SOFTWARE OR MANUAL, SHALL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, OR CONSEQUENTIAL DAMAGES RESULTING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OAK HILL VI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:  THIS IS SHAREWARE.  IT IS NOT FREE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oftware beyond your 30-day free-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  If you register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n disk, a type-set-quality printed manua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 that allows you to receive support-by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, please fill out this form and mail it with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 for $60 (US) to Oak Hill Softwar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o not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, STATE, 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BTAINED FROM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BRAND &amp; MODEL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 PREFERRED (5-1/4 or 3-1/2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HEARD ABOUT OAK HILL VI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DAY'S DATE: 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.0 92-01-01)</w:t>
        <w:tab/>
        <w:tab/>
        <w:tab/>
        <w:t xml:space="preserve">   Oak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                       73 Hilly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</w:t>
        <w:tab/>
        <w:tab/>
        <w:t xml:space="preserve">           Middletown, NJ 0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</w:t>
        <w:tab/>
        <w:tab/>
        <w:t xml:space="preserve">           908-671-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OR QUESTION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 INTRODUCTION 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1 GETTING STARTED 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2 STANDARD AND COMPACT MODELS OF OAK HILL VI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3 FILE NAMING AND EDITING MULTIPLE FILES 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4 SPECIAL FEATURES FOR LAPTOP PORTABLES 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5 ACKNOWLEDGMENTS 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6 REVISIONS, BUGS, AND NEW FEATURES 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0 COMMAND SUMMARY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1 MOVING AROUND IN YOUR FILE 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2 FINDING TEXT PATTERNS 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3 INSERTING AND APPENDING TEXT 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4 DELETING TEXT 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5 CHANGING TEXT 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6 YANKING (COPYING) TEXT INTO YANK/DELETE BUFFER 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7 OTHER TEXT MODIFICATION COMMANDS 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8 WRITING, READING AND EXITING COMMANDS 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9 OPTION-SETTING AND OTHER COMMANDS 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10 IBM EDIT KEYS 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0 LINE RANGE SPECIFICATION 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0 TEXT FILL AND CENTERING FEATURES 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1 TEXT FILL FEATURE 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2 TEXT CENTERING FEATURE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0 SETUP FILE "EXRC" AND THE "EXINIT" ENVIRONMENT VARIABLE ..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0 MEMORY AND FILE SIZE CONSIDERATIONS 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7.0 "SLICE" UTILITY PROGRAM 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0 "PAGE" TEXT PROCESSING PROGRAM 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0 OAK HILL Vi (TM) AND UNIX (TM ) Vi 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.0 MISCELLANEOUS INFORMATION 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.0 COMMAND INDEX AND QUICK REFERENCE 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Oak Hill Vi (TM). This referenc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s the program and lists the command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Hill Vi is designed to work on the IBM PC/XT/AT, IBM P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rtually all IBM Compatibles.  (See following sectio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xce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Hill Vi provides a large subset of the the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IX is a trademark of AT&amp;T) vi editor capabilities,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ubset attempts to mimic the command syntax an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X vi editor as closely as possible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formatting, line centering, and case con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und in standard UNIX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already know how to use a vi editor,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is to work through the commands on a practice file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imidated by the long list of commands -- no one us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and many are just synonyms for other command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ertain which commands to learn first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those that marked with an arrow "-&gt;"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diting preferences vary from person to person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the most commonly used vi commands.  Whether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er or an advanced user, you should find the Comm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uick Reference in Section 11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ers who would like a formal tutorial should consul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literature and primers on vi.  One good source is "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UNIX Environment -- The vi/ex Editor", by Mohammed el Loz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ntice Hall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:  THIS IS SHAREWARE.  IT IS NOT FREE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oftware beyond your 30-day free-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  If you register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n disk (with no shareware reminder notices or pau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e-set-quality printed manual, and a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receive support-by-mail.  Se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you continue to use the software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), you are free to pass along the sharewar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60A1.XXX to others or to upload it to any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BS).  Note that the ".XXX" extension may be ".ZIP" or ".EX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extension depending on the archiving method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endors or BBS sysops.  Note also that you may pass alo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unmodified VI60A1 file.  If you do not have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ownload it from the CompuServe IBMAPP Forum,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.  It is the intention of Oak Hill Software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shareware "ZIP" file in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rcial shrink-wrap version of Oak Hill Vi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rsonal Vi" is available in a standard shrink-wra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er from Advantage Software, 1-800-333-3141, Master Car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a accepted.  Corporate purchasers may call Voyager/Co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908-389-1700.  Or you may call Oak Hill Softw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908-671-854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: Oak Hill Software, Inc.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SP Ombudsman at 545 Grover Road, Muskegon MI 49442-9427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CompuServe message via easyplex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ak Hil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3 Hilly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ddletown, NJ 0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08-671-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simply copy the shareware file VI60A1.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t directory and use an unzipping program (such as PK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the files listed in the table below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shareware file VI60A1.EXE, you need on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to extract the files listed below.  If VI60A1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me other extension, follow the instructions of the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endor from whom you obtain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MANUAL.DOC   This manu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_STD.EXE     Oak Hill Vi Standard Model (Video-RA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_CMP.EXE     Oak Hill Vi Compact Model (ANSI.SY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RC.SMP       Sample IBM/Compatible Setu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HELP.TXT     Text File Needed For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ICE.EXE      A utility program to help view and "slice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large files (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.EXE       A utility program to produce "pag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output for simple word processing (Sect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_CRLF.EXE    A utility program to conver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text files to standard DOS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.PVI      Sample character translation 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  <w:t xml:space="preserve">      with P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ASCII.TBL   File containing table of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128 through 255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ASCII.MP!   Sample "map!" keyboard macros for non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charac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EADME.DOC   File containing latest Oak Hill V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    File with information for soft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BBS.DOC   File with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.LST    File with list of files included in VI60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File with form and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BM and most compatible computers, simply copy VI_STD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orking directory or "BIN" directory and give it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uch as VI.EXE.  We recommend that you also cop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RC file provided, although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for an IBM PC/XT/AT, PS/2 or compatib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anded files are on a disk in drive A and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rive C, the 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 A:VI_STD.EXE C:\BIN\V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 A:EXRC.SMP C:\BIN\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 A:VIHELP.TXT C:\BIN\VI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 file called "foo", simply issue the command "VI 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ifficulty making VI_STD.EXE work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computer is a (now-rare) machi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-RAM compatible with the IBM.  In that case,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command ":set vid=bios" in your EXRC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d BIOS commands instead of video-RAM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ails, try the VI_CMP.EXE version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uses the ANSI.SYS driver and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ever advertised as "IBM Compatible"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difficulty, please contact Oak Hi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STANDARD AND COMPACT MODELS OF OAK HILL 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 you should use the Standard Model of Oak Hill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_STD.EXE.  The Standard Model produces fast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ows you to edit large files (up to 250,0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n some situations, you may prefer the Compact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act Model, VI_CMP.EXE, contains all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of the Standard Model (except 43/50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y), while occupying 35% to 40% less disk spac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 advantage if disk space is at a premium, as it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top computers with RAM disks.  The Compact Model may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hoice if you plan to use Oak Hill Vi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erminate-and-Stay-Resident programs (see Sect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the Compact Model should work with any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dvertised as "IBM-Compatible", including older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not be 100% compatible with the IBM video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advantages of the Compact Model are that (1) it can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s large as those for the Standard Model, (2)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er screen updates than the Standard Model, and (3)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to load and execute than the Stand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Compact Model, you MUST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CONFIG.SYS file in the root directory of the MS-DOS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o boot your system. Likewise, the driver ANSI.SYS,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DOS disk, must be in that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way to add the required line to CONFIG.SYS i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directory on the disk that you use to boot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con &gt;&gt;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last line is a single "control-Z" character). This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cessary line to an existing CONFIG.SYS file (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file if one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 Hill Vi does all editing on buffers stored in 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"heap".  Except when reading and writing files,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help" capability, or when using external filters via the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the program does not access disk storage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of making the program very fast, as well a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consumption and noise level in battery-powered lap-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le computers with floppy disk drives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 of limiting the maximum-size file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ximum file sizes that can be edited with the two mod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Approximate</w:t>
        <w:tab/>
        <w:tab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 File Size</w:t>
        <w:tab/>
        <w:tab/>
        <w:t>Machi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Model</w:t>
        <w:tab/>
        <w:t>250,000 characters</w:t>
        <w:tab/>
        <w:t>64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 Model</w:t>
        <w:tab/>
        <w:t xml:space="preserve"> 35,000 characters</w:t>
        <w:tab/>
        <w:t>140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Models are identical except for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"heap" that each program can manage for buffer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you are editing. Because the Compact Mode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ith 16-bit pointers, it can address no more than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. This makes the program more compact to store th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Model. The Standard Model uses 32-bit pointer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making it larger to store.  The Compact Model sav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pace by using a special encoding algorithm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.EXE file.  It takes slightly longer to load becaus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"expand" itself to a normal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Model requests memory from DOS only as i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modate your file. You do not need 640K to run the Stand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are editing very large files! The Compact Mode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 of memory as soon as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tended editing on a very large file, it is good prac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ditor to cut the file into smaller segments.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LIT" utilities or the "SLICE" utility provided with Oak Hill 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s you do that. See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FILE NAMING AND EDIT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ssue the command "VI FILENAME", you may lis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NAME (separated by spaces) and you may use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, including the use of "wildcard" characters lik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?'.  If more than one file is implied, as it might be in "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" for example, you may edit each of these in tur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:n&lt;cr&gt;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e the list of files in the queue with the ":args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-- the current file name will be listed wit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around it.  You may return to the first file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:rew&lt;cr&gt;" command, and you may edit an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urbing the queue with the ":e filename&lt;cr&gt;" comman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can be placed in the edit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the command ":n FILENAME&lt;cr&gt;", you will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name queue, and the first file in the FILENAME 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aded and read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SPECIAL FEATURES FOR LAPTOP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Oak Hill Vi on a laptop portab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pecial note of two user-requested features that hav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":set nobeep" option allows you to replace the usual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ble beep tone with a highlighted "BEEP!" flag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.  This makes it easier to use your laptop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lane where the beep may be difficult to hear, or in a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where an audible beep would disturb others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on some laptops that use non-backlit LCD display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Toshiba 1000), it can be difficult to find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core cursor on the screen, especially when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ing is poor.  The ":set cursor = box"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a flashing box cursor for the underscore --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find.  The default cursor is an underscore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ox cursor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yourself making frequent use of these or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o install the commands in a EXRC file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utomatically invoked every time you start Oak Hill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ak Hill Vi uses a modified version of Henry Spencer's public-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ular expression matching routines. All other code in Oak Hill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 Hill Vi would never have been completed had it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enthusiastic group of users and "beta-tester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, Rich Baseil, Rich Ditch, Wayne Felts, Bill M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McConnell, Bob Lawrence, Nick Leverton, Mike Slom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ch Wyle provided valuab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 REVISIONS, BUGS,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requests fro users, version 6.0 of Oak Hill 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many revisions and new featur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of Oak Hill Vi (Versions 5.6 and 5.7).  Amo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43/50-line capability for EGA/VGA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Improved macro capabilities, including full map, map!, and 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Extended and faster regular expressio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Additional :ex commands, including :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Tag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Redefinable cursor-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Support for full 8-bit ASCII character set (includ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s, line-drawing se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Register commands @x and @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Video control via direct Video-RAM or BI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Improved cursor appearance (clean underscore or box on all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U, ctrl-^, [[, ]], and other vi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the program or you would like to see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program, please let us know by mail.  Please su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information about bugs as you can.  (It cannot be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f we can't recreate it!)  If you are among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find a bug that is corrected in a later version,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ree to make a suggestion that is incorpo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version, you will receive a free copy of the revi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ak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73 Hilly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ddletown, NJ 0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908-671-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st below, many of the commands may be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repetition number.  To do so is the equivalent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n times.  For example, the command "4h"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eft four characters instead of just on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commands is illustrated in each case with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=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l-X&gt; indicates that the control key is to be held d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     same time the indicated character X is depres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ternative way of showing this is with the notation ^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r&gt; denotes a carriage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&gt; denote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denote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enclosed in []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white" or "white space" character is a space or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ommands that are marked with an arrow "-&gt;" in the left marg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ly used vi commands.  If you are a beginn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you practice these command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MOVING AROUND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h  4h           Move cursor left 1 or 4 characters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l  4l           Move cursor right 1 or 4 characters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k  4k           Move cursor up 1 or 4 lines in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j  4j           Move cursor down 1 or 4 lines in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0</w:t>
        <w:tab/>
        <w:tab/>
        <w:t>Move cursor to first character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$</w:t>
        <w:tab/>
        <w:tab/>
        <w:t>Move cursor to last character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4|           Move cursor to char closest to 1st or 4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Note: In the commands below: a "word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string of characters separat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or by punctuation marks.  A "WORD"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of characters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w  4w</w:t>
        <w:tab/>
        <w:tab/>
        <w:t xml:space="preserve">Move ahead 1 or 4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W  4W</w:t>
        <w:tab/>
        <w:tab/>
        <w:t>Move ahead 1 or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b  4b</w:t>
        <w:tab/>
        <w:tab/>
        <w:t xml:space="preserve">Move back 1 or 4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B  4B</w:t>
        <w:tab/>
        <w:tab/>
        <w:t>Move back 1 or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e  4e</w:t>
        <w:tab/>
        <w:tab/>
        <w:t>Move ahead to 1st or 4th end-of-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E  4E</w:t>
        <w:tab/>
        <w:tab/>
        <w:t>Move to end of 1st or 4th end-of-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ctl-D&gt; 8&lt;ct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Scroll dow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ctl-U&gt; 8&lt;ctl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Scroll u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fault number of lines scroll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lf the screen size in lines (e.g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s for a 25-line screen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ger, for example 8,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, the number of lines scrol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8 and the default thereafter will b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screen size is change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:set lines" command),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et to the default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, the integer can be no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r than half the screen size 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a larger value of n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reduced to half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ctl-F&gt;</w:t>
        <w:tab/>
        <w:t>4&lt;ctl-F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Jump ahead 1 or 4 screenfulls (when jumpin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screenfull, retain 2 lines for continu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ctl-B&gt; 4&lt;ctl-B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Jump back 1 or 4 screenfulls (when jump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screenfull, retain 2 lines for continu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G</w:t>
        <w:tab/>
        <w:tab/>
        <w:t>Jump ahead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</w:t>
        <w:tab/>
        <w:tab/>
        <w:t>Jump directly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'x</w:t>
        <w:tab/>
        <w:tab/>
        <w:t>Jump to start of line marked "x" (see "m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x</w:t>
        <w:tab/>
        <w:tab/>
        <w:t>Like 'x but also jumps to marked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</w:t>
        <w:tab/>
        <w:tab/>
        <w:t xml:space="preserve">Jump to start of line that cursor was on befor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big move" (more than a screenfull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</w:t>
        <w:tab/>
        <w:tab/>
        <w:t>Like '' but also jumps to marked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4-</w:t>
        <w:tab/>
        <w:tab/>
        <w:t>Move up 1 or 4 lines to 1st non-white cha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4+</w:t>
        <w:tab/>
        <w:tab/>
        <w:t>Move down 1 or 4 lines to first non-wh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ab/>
        <w:t>Move to first non-white character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  4&lt;cr&gt;</w:t>
        <w:tab/>
        <w:t>Move down 1 or 4 lines to 1st non-white char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&gt;  4&lt;sp&gt;</w:t>
        <w:tab/>
        <w:t>Move right 1 or 4 chars on current line (same as "4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In the commands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A "word" is a string of letter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white space or by 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"WORD" is a string of lett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4)</w:t>
        <w:tab/>
        <w:tab/>
        <w:t>Move ahead 1 or 4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4(</w:t>
        <w:tab/>
        <w:tab/>
        <w:t>Move back 1 or 4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>Note: A '.' followed by two spac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>'.' as the last non-white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>line is interpreted as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>sentence.  This search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>wrap around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 4}</w:t>
        <w:tab/>
        <w:tab/>
        <w:t>Move ahead 1 or 4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4{</w:t>
        <w:tab/>
        <w:tab/>
        <w:t>Move back 1 or 4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te: A paragraph is a section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elimited by blank lines, the st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nd of a file, lines that beg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 or any of the characters: .-_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a &lt;ctl-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] 4]]</w:t>
        <w:tab/>
        <w:tab/>
        <w:t>Move ahead 1 or 4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 4[[</w:t>
        <w:tab/>
        <w:tab/>
        <w:t>Move back 1 or 4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A "section" begins on a l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'{' character in the first posi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tion also begins on any lin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.' character in the first posi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llowed by a pair of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sections" string.  By default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"SHNHH HU".  Thus a section w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line that starts with ".SH", or ".HU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.H".  You may change the defa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:set section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E&gt; 4&lt;ct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roll down 1 or 4 lines, keeping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position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Y&gt; 4&lt;ctl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roll up 1 or 4 lines, keeping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on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ab/>
        <w:t>Jump to first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ab/>
        <w:t>Jump to middle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Jump to last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&lt;cr&gt;       </w:t>
        <w:tab/>
        <w:t>Redraw screen with current line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+</w:t>
        <w:tab/>
        <w:tab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.            </w:t>
        <w:tab/>
        <w:t>Redraw screen with current line at middle of scree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-            </w:t>
        <w:tab/>
        <w:t>Redraw screen with current line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an integer, for example 6, prec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f the three 'z' commands above,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three commands above,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e drawn about line &lt;n&gt;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?', the search direction will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 xml:space="preserve">Starting from either a ( or { character,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orward to the matching ) or }.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) or } jump back to the matching ( or {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 of the characters (){} that a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otation mark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[range]p&lt;cr&gt;</w:t>
        <w:tab/>
        <w:tab/>
        <w:t xml:space="preserve">Print command.  Prints all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g/string/p&lt;cr&gt;</w:t>
        <w:tab/>
        <w:t xml:space="preserve">prints all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nta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.,$p&lt;cr&gt;</w:t>
        <w:tab/>
        <w:t xml:space="preserve">prints all lines from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pec1&lt;cr&gt;</w:t>
        <w:tab/>
        <w:t>Cursor moves to line number "spec1".  See "LINE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ction 3) below for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"spec1" may 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35&lt;cr&gt;</w:t>
        <w:tab/>
        <w:tab/>
        <w:t>jump to lin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$-44&lt;cr&gt;</w:t>
        <w:tab/>
        <w:t xml:space="preserve">jump to 44t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bov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This is one of a series of "ex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are available in UNIX vi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n ":" commands.  This partic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has limited usefulness. The first exampl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equivalent to the vi command "35G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quicker to type.  The second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have some value since it is slightly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 the vi equivalent "G44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FINDING TEX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/pattern/&lt;cr&gt;   Jump to next occurrence of string "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?pattern?&lt;cr&gt;   Jump to previous occurrence of string "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If, before you hit the &lt;cr&gt;, your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cancel the pattern search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ackspace over the '?' or '/'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d the cursor will return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trailing '/' or '?' after 'pattern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/&lt;cr&gt;</w:t>
        <w:tab/>
        <w:tab/>
        <w:t>Jump to next occurrence of last requested "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?&lt;cr&gt;</w:t>
        <w:tab/>
        <w:tab/>
        <w:t>Jump to previous occurrence of last requested "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"pattern" allowable meta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 matches the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 matches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* matches zero or more consecutive characters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* matches zero or more occurrences of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\+ matches one or more consecutive characters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\? matches zero or one occurrences of charact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yz] matches any single char in the string '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^xyz] matches any single char except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tring '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-z] matches any char between 'a' and 'z'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^a-z] matches any char but those between 'a' and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 preceding a meta char removes its meta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( \) used to delimit subexpressions; se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ubstitutions, Sect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sed to separate "branches"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pattern1|pattern2|pattern3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match pattern1, or pattern2, or pattern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also Sect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ttern/z&lt;cr&gt;</w:t>
        <w:tab/>
        <w:t>Redraw screen with next occurrence of string "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pattern/z.&lt;cr&gt; </w:t>
        <w:tab/>
        <w:t>at the top, middle, or bottom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ttern/z-&lt;cr&gt;</w:t>
        <w:tab/>
        <w:tab/>
        <w:t>above).  If the '/' delimiters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n</w:t>
        <w:tab/>
        <w:tab/>
        <w:t>Repeat last patter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N</w:t>
        <w:tab/>
        <w:tab/>
        <w:t>Repeat last pattern search but reverse 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fx  4fx</w:t>
        <w:tab/>
        <w:tab/>
        <w:t xml:space="preserve">Move ahead to 1st or 4th occurrence of character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Fx  4Fx</w:t>
        <w:tab/>
        <w:tab/>
        <w:t xml:space="preserve">Move back to 1st or 4th previous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 'x'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;  4;</w:t>
        <w:tab/>
        <w:tab/>
        <w:t>Repeat last fx or Fx command 1 or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,  4,  </w:t>
        <w:tab/>
        <w:tab/>
        <w:t xml:space="preserve">Repeat last fx or Fx command 1 or 4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 reverse 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 4tx</w:t>
        <w:tab/>
        <w:tab/>
        <w:t xml:space="preserve">Move ahead to 1st or 4th char preceding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ccurrence of char 'x'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 4Tx</w:t>
        <w:tab/>
        <w:tab/>
        <w:t>Move back to 1st or 4th character follow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ccurrence of char 'x'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INSERTING AND APP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esc&gt;</w:t>
        <w:tab/>
        <w:tab/>
        <w:t>End text modification and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also the ":set esc2&lt;cr&gt;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</w:t>
        <w:tab/>
        <w:tab/>
        <w:t>Undo the last text modific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U</w:t>
        <w:tab/>
        <w:tab/>
        <w:t>Undo all text modification changes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only.  For example "xxx" will delet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successive characters.  "U" will un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three changes.  This will not work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have moved of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.</w:t>
        <w:tab/>
        <w:tab/>
        <w:t>Repeat the last text modific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a</w:t>
        <w:tab/>
        <w:tab/>
        <w:t>Append text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A</w:t>
        <w:tab/>
        <w:tab/>
        <w:t>Append text at end of line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i</w:t>
        <w:tab/>
        <w:tab/>
        <w:t>Insert text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I</w:t>
        <w:tab/>
        <w:tab/>
        <w:t>Insert text at beginning of line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o</w:t>
        <w:tab/>
        <w:tab/>
        <w:t>Open file below current line and insert text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O</w:t>
        <w:tab/>
        <w:tab/>
        <w:t>Open file above current line and insert text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ctl-H&gt;</w:t>
        <w:tab/>
        <w:tab/>
        <w:t xml:space="preserve">Backspace (and erase)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me keyboards have an explicit "bac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 which you may also use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boards you may also use the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.  This varies from machine 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ctl-W&gt;</w:t>
        <w:tab/>
        <w:tab/>
        <w:t>Backspace (and erase)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protect text entered from previou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odification commands, n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mmands will backspace beyond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here the currently active text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de was issued.  Attempting to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 further causes a "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V&gt;</w:t>
        <w:tab/>
        <w:tab/>
        <w:t>Accept next character literally; ignor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allows entry of &lt;ctl-H&gt;, &lt;ctl-W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esc&gt;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D</w:t>
        <w:tab/>
        <w:tab/>
        <w:t>Delete remaining text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$</w:t>
        <w:tab/>
        <w:tab/>
        <w:t>Delete remaining text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dd  4dd</w:t>
        <w:tab/>
        <w:tab/>
        <w:t>Delete 1 or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dG</w:t>
        <w:tab/>
        <w:tab/>
        <w:t>Delete current line through last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dw  4dw    </w:t>
        <w:tab/>
        <w:t xml:space="preserve">Delete ahead 1 or 4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dW  4dW    </w:t>
        <w:tab/>
        <w:t>Delete ahead 1 or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de  4de    </w:t>
        <w:tab/>
        <w:t>Delete 1 or 4 words up to the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dE  4dE    </w:t>
        <w:tab/>
        <w:t>Delete 1 or 4 WORDS up to the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b  4db    </w:t>
        <w:tab/>
        <w:t>Delete back 1 or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B  4dB    </w:t>
        <w:tab/>
        <w:t>Delete back 1 or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l  4dl     </w:t>
        <w:tab/>
        <w:t>Delete 1 or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x 4dfx</w:t>
        <w:tab/>
        <w:t>Delete characters from cursor position to 1st or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xt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x 4dFx</w:t>
        <w:tab/>
        <w:t>Delete characters from cursor position to 1st or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vious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x 4dtx</w:t>
        <w:tab/>
        <w:t xml:space="preserve">Delete characters from cursor position up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ceding 1st or 4th next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x 4dTx</w:t>
        <w:tab/>
        <w:t xml:space="preserve">Delete characters from cursor position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llowing 1st or 4th previous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 4d)</w:t>
        <w:tab/>
        <w:tab/>
        <w:t>Delete from cursor position forward to end of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4th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  4d(</w:t>
        <w:tab/>
        <w:tab/>
        <w:t xml:space="preserve">Delete from cursor position backwar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1st or 4th previou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}  4d}</w:t>
        <w:tab/>
        <w:tab/>
        <w:t xml:space="preserve">Delete from cursor position forward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st or 4t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{  4d{</w:t>
        <w:tab/>
        <w:tab/>
        <w:t>(This command is not implemented in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Oak Hill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  4dj</w:t>
        <w:tab/>
        <w:tab/>
        <w:t>Delete current line, or delete current li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lines below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k  4dk</w:t>
        <w:tab/>
        <w:tab/>
        <w:t>Delete current line, or delete current li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lines abov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 4dl</w:t>
        <w:tab/>
        <w:tab/>
        <w:t>Delete character at current cursor position (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command "x"), or delete 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 4dh</w:t>
        <w:tab/>
        <w:tab/>
        <w:t>Delete character to left of cursor, or dele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s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If you prefer an alternative synta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invert the integer multiplier and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or in the above comma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4j" is equivalent to "4dj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  <w:tab/>
        <w:tab/>
        <w:t>Delete from beginning of line through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d'x</w:t>
        <w:tab/>
        <w:tab/>
        <w:t xml:space="preserve">Delete text delimited by curren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'x (see "mx" command, Section 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`x</w:t>
        <w:tab/>
        <w:tab/>
        <w:t xml:space="preserve">Delete text delimited by cursor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osition `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G</w:t>
        <w:tab/>
        <w:tab/>
        <w:t>Delete line number 4 through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ange]d</w:t>
        <w:tab/>
        <w:t xml:space="preserve">Delete lines specified in "range" -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"LINE RANGE" below (Section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"Changing" text is like "del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except that as soon as you'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, the program is in the inpu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ing for you to type in the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</w:t>
        <w:tab/>
        <w:tab/>
        <w:t>Change remaining text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$</w:t>
        <w:tab/>
        <w:tab/>
        <w:t>Change remaining text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c  4cc</w:t>
        <w:tab/>
        <w:tab/>
        <w:t>Change 1 or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G</w:t>
        <w:tab/>
        <w:tab/>
        <w:t>Change current line through last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cw  4cw    </w:t>
        <w:tab/>
        <w:t xml:space="preserve">Change 1 or 4 words forward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cW  4cW    </w:t>
        <w:tab/>
        <w:t>Change 1 or 4 WORDS forwa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ce  4ce    </w:t>
        <w:tab/>
        <w:t>Change 1 or 4 words up to the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cE  4cE    </w:t>
        <w:tab/>
        <w:t>Change 1 or 4 WORDS up to the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b  4cb    </w:t>
        <w:tab/>
        <w:t>Change 1 or 4 words backwa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B  4cB    </w:t>
        <w:tab/>
        <w:t>Change 1 or 4 WORDS backwa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  4cl     </w:t>
        <w:tab/>
        <w:t>Change 1 or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x  4cfx</w:t>
        <w:tab/>
        <w:t>Change characters from cursor position to 1st or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xt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x  4cFx</w:t>
        <w:tab/>
        <w:t>Change characters from cursor position to 1st or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vious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  4ctx</w:t>
        <w:tab/>
        <w:t xml:space="preserve">Change characters from cursor position up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ceding 1st or 4th next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  4dTx</w:t>
        <w:tab/>
        <w:t xml:space="preserve">Change characters from cursor position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llowing 1st or 4th previous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 4c)</w:t>
        <w:tab/>
        <w:tab/>
        <w:t>Change from cursor position forward to end of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4th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(  4c(</w:t>
        <w:tab/>
        <w:tab/>
        <w:t xml:space="preserve">Change from cursor position backwar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1st or 4th previou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}  4c}</w:t>
        <w:tab/>
        <w:tab/>
        <w:t xml:space="preserve">Change from cursor position forward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st or 4t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{  4c{</w:t>
        <w:tab/>
        <w:tab/>
        <w:t>(This command is not implemented in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Oak Hill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  4cj</w:t>
        <w:tab/>
        <w:tab/>
        <w:t>Change current line, or change current li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lines below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  4ck</w:t>
        <w:tab/>
        <w:tab/>
        <w:t>Change current line, or change current li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lines abov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 4cl</w:t>
        <w:tab/>
        <w:tab/>
        <w:t>Change character at current cursor position (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command "x"), or change 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 4ch</w:t>
        <w:tab/>
        <w:tab/>
        <w:t>Change character to left of cursor, or chan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s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If you prefer an alternative synta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invert the integer multiplier and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or in the above comma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4j" is equivalent to "4cj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</w:t>
        <w:tab/>
        <w:tab/>
        <w:t>Change from beginning of line through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'x</w:t>
        <w:tab/>
        <w:tab/>
        <w:t xml:space="preserve">Change text delimited by curren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'x (see "mx" command, Section 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`x</w:t>
        <w:tab/>
        <w:tab/>
        <w:t xml:space="preserve">Change text delimited by cursor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on `x (see "mx" command, Section 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4G</w:t>
        <w:tab/>
        <w:tab/>
        <w:t>Change line number 4 through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6 YANKING (COPYING) TEXT INTO YANK/DELE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When you "yank" or "delete" t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it into a temporary buffer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" or "paste" (see "p" and "P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) this text at some other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4Y</w:t>
        <w:tab/>
        <w:tab/>
        <w:t>Yank remaining text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yy  4yy</w:t>
        <w:tab/>
        <w:tab/>
        <w:t>Yank 1 or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y$</w:t>
        <w:tab/>
        <w:tab/>
        <w:t>Yank remaining text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yG</w:t>
        <w:tab/>
        <w:tab/>
        <w:t>Yank current line through last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yw  4yw    </w:t>
        <w:tab/>
        <w:t xml:space="preserve">Yank ahead 1 or 4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yW  4yW    </w:t>
        <w:tab/>
        <w:t>Yank ahead 1 or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  4ye    </w:t>
        <w:tab/>
        <w:t>Yank 1 or 4 words up to the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  4yE    </w:t>
        <w:tab/>
        <w:t>Yank 1 or 4 WORDS up to the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b  4yb    </w:t>
        <w:tab/>
        <w:t>Yank back 1 or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B  4yB    </w:t>
        <w:tab/>
        <w:t>Yank back 1 or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l  4yl     </w:t>
        <w:tab/>
        <w:t>Yank 1 or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fx  4yfx</w:t>
        <w:tab/>
        <w:t>Yank characters from cursor position to 1st or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xt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Fx  4yFx</w:t>
        <w:tab/>
        <w:t>Yank characters from cursor position to 1st or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vious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tx  4ytx</w:t>
        <w:tab/>
        <w:t xml:space="preserve">Yank characters from cursor position up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ceding 1st or 4th next occurrence of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Tx  4yTx</w:t>
        <w:tab/>
        <w:t xml:space="preserve">Yank characters from cursor position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llowing 1st or 4th previous cha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)  4y)</w:t>
        <w:tab/>
        <w:tab/>
        <w:t>Yank from cursor position forward to end of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4th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(  4y(</w:t>
        <w:tab/>
        <w:tab/>
        <w:t xml:space="preserve">Yank from cursor position backwar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1st or 4th previou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}  4y}</w:t>
        <w:tab/>
        <w:tab/>
        <w:t xml:space="preserve">Yank from cursor position forward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st or 4t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{  4y{</w:t>
        <w:tab/>
        <w:tab/>
        <w:t>(This command is not implemented in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Oak Hill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j  4yj</w:t>
        <w:tab/>
        <w:tab/>
        <w:t>Yank current line, or yank current li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lines below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k  4yk</w:t>
        <w:tab/>
        <w:tab/>
        <w:t>Yank current line, or yank current li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lines abov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  4yl</w:t>
        <w:tab/>
        <w:tab/>
        <w:t>Yank character at current cursor position (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command "x"), or yank 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h  4yh</w:t>
        <w:tab/>
        <w:tab/>
        <w:t>Yank character to left of cursor, or yank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s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If you prefer an alternative synta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invert the integer multiplier any th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or in the above comma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y4j" is equivalent to "4yj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0</w:t>
        <w:tab/>
        <w:tab/>
        <w:t>Yank from beginning of line through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'x</w:t>
        <w:tab/>
        <w:tab/>
        <w:t xml:space="preserve">Yank text delimited by curr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'x (see "mx" command, Section 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`x</w:t>
        <w:tab/>
        <w:tab/>
        <w:t xml:space="preserve">Yank text delimited by cursor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osition `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4G</w:t>
        <w:tab/>
        <w:tab/>
        <w:t>Yank line number 4 through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7 OTHER TEXT MODIFICA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r</w:t>
        <w:tab/>
        <w:tab/>
        <w:t>Replace single character and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R</w:t>
        <w:tab/>
        <w:tab/>
        <w:t>Replace text on current line ("overstrike")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  4s</w:t>
        <w:tab/>
        <w:tab/>
        <w:t xml:space="preserve">Substitute new characters for curren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  4S           Substitute new characters for current line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x  4x</w:t>
        <w:tab/>
        <w:tab/>
        <w:t>Delete 1 or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4X</w:t>
        <w:tab/>
        <w:tab/>
        <w:t>Delete 1 or 4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</w:t>
        <w:tab/>
        <w:tab/>
        <w:t>Put last deleted/yanked lines below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</w:t>
        <w:tab/>
        <w:tab/>
        <w:t xml:space="preserve">Put last deleted/yanked text afte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</w:t>
        <w:tab/>
        <w:tab/>
        <w:t>Put last deleted/yanked lines abov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</w:t>
        <w:tab/>
        <w:tab/>
        <w:t xml:space="preserve">Put last deleted/yanked text befor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Whether "text" or "lines" app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put" commands above depends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text string or text lines were ya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eted, or stored into the yank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J</w:t>
        <w:tab/>
        <w:tab/>
        <w:t>Join the current and following line in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ab/>
        <w:t xml:space="preserve">Change case of character at cursor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dvance to next character. (Undo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ork for this command;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s own un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4&gt;&gt;</w:t>
        <w:tab/>
        <w:tab/>
        <w:t>Shift 1 or 4 lines one tab-shif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4&lt;&lt;</w:t>
        <w:tab/>
        <w:tab/>
        <w:t>Shift 1 or 4 lines one tab-shif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dr</w:t>
        <w:tab/>
        <w:tab/>
        <w:t>Shift from current line through "adr" one tab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r</w:t>
        <w:tab/>
        <w:tab/>
        <w:t>Shift from current line through "adr" one tab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'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howdy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7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rst example will right-shif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f text from the current lin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marked "a" (see the "mark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second example will left-shif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of text from the current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one where the string "howdy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hird example will left-shif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of text from the current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number 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bbr [_label] lhs rh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nabbr lh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bbr&lt;c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breviate 'rhs' with 'lhs' while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time the string 'lhs' is entered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urrounded by spaces, tabs, carriage retur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nctuation marks like .,!? etc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by 'rhs', just as if you had typed 'rh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'lh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If you typ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abbr rr requirement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hereafter, while in the input mod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 wrote new rr for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soon as the space after 'rr' is typed, the 'r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replaced by 'requirements', leav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 wrote new requirements for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apability is good for frequently typed,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:unabbr command cancels the :abbr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ecified 'lh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no limit to the number of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have active at any time.  'rhs' and 'lh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limited to 127 characters. 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breviations you have activ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:abbr&lt;cr&gt;" (or simply ":ab&lt;cr&gt;"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ally, ":abbr" may itself be abbreviated to ":a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[range]s/string1/string2/[g][p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substitution command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indicated (see "Line Ranges", Section 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titute first occurrence of string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2.  If the optional 'g' appears after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follows string2, every occurrence of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 just the first) will be replaced by stri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'p' option appears, each alt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prin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no range of lines is indicated, substit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l take place on the current line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'/' delimiter character may be an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t does not appear in string1 or string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 only exception is that if no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supplied, the string delimiter charact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 '/' to avoid ambigu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ring1 may contain meta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trailing '/' delimiter after string2 is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'&amp;' in string2 will be replaced by all of string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e '\&amp;' if you want to insert a literal '&amp;'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undo" command will "undo"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de by this command only if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om in memory to store the range of lin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t sufficient room,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still be made, but a warn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s/sam/bil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%s/bcr/Bell Communications Research/g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.,$s/^/     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'a,'bs/ *$/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g/howdy/s//doody/g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irst example will substitute "bill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occurrence of "sam"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cond example will substitute "Be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arch" for "bcr" for every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third example will put five spac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nt end of the current line throug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th example will remove (by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 for) all trailing spaces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lines marked 'a' through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fth example will replac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"howdy" by "doody" and will prin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ortions of string1 are bracketed by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thesis pair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thinga\(seg1\)anythingb\(seg2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 \1 and \2 in string2 w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g1 and seg2 respecitively.  Up to 9 su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if the first two lines of text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d are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ue are vio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1,2s/\(.*\) are \(.*\)/\2 are \1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convert the text to: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ses ar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olets ar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ab/>
        <w:t>Repeat the last :[range]s comman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[range]d&lt;cr&gt;</w:t>
        <w:tab/>
        <w:t>Deletion command.  Will delete lines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/string/d&lt;cr&gt;</w:t>
        <w:tab/>
        <w:t>deletes next line in whi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g/string/d&lt;cr&gt; deletes all lines in whi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g/^$/d&lt;cr&gt;</w:t>
        <w:tab/>
        <w:t>deletes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[range]t[spec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er command.  Copies lines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ange] and inserts the copied lines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ne named in [spec].  This is a UNIX "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ex" command.  Note you ca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ng with "yank" and "pu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15,20t35&lt;cr&gt;</w:t>
        <w:tab/>
        <w:t>Copies lines 15 through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s them just below lin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/Sam/,/Bill/t/Dave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ies lines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aining "Sam"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 containing "Bi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s them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 containing "Da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[range]m[spec]&lt;cr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command.  Deletes lines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ange] and inserts the deleted lines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ne named in [spec].  This is a UNIX "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ex" command.  Note you ca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ng with "delete" and "pu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1,.m$&lt;cr&gt;</w:t>
        <w:tab/>
        <w:t>Deletes lines 1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line and mo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 WRITING, READING,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ZZ</w:t>
        <w:tab/>
        <w:tab/>
        <w:t>Write out (save) current buffer &amp; qu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x filename</w:t>
        <w:tab/>
        <w:t>Same as ZZ command, but write buffer to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x! filename</w:t>
        <w:tab/>
        <w:t>and quit.  If :x! is used then overwrit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if it exists.  If "filename" is missing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file nam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w&lt;cr&gt;</w:t>
        <w:tab/>
        <w:tab/>
        <w:t>Write buffer out (save) to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q&lt;cr&gt;</w:t>
        <w:tab/>
        <w:tab/>
        <w:t>Write buffer out (save) to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qu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w filename&lt;cr&gt;</w:t>
        <w:tab/>
        <w:t>Write buffer out to "filename"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t overwrite an existing alread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w! filenam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buffer out to "filename" uncondition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mmand will overwrite an alread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q&lt;cr&gt;</w:t>
        <w:tab/>
        <w:tab/>
        <w:t xml:space="preserve">Quit editor and return to MS-DOS.  For saf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editor will not quit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ritten out the buffer sinc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q!&lt;cr&gt;</w:t>
        <w:tab/>
        <w:tab/>
        <w:t>Quit editor unconditionally and return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 editing changes since your last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r filename&lt;cr&gt;</w:t>
        <w:tab/>
        <w:t>Read "filename" into buffer following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You may use wildcard characters in "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but only the first matching fil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 filename&lt;cr&gt;</w:t>
        <w:tab/>
        <w:t xml:space="preserve">Dump current file buffer and edit "filenam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"filename" will cause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used.  For safety,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jected if the buffer ha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 the last write to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, as well as "e!"  and "w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 the (unnamed) yank/delet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uffer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eat-last-command command ("."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wildcard characters in "filenam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the first matchin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! filenam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ump current file buffer and edit "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ncondi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e filenam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NON-UNIX) Write out current buffer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mp buffer, and begin editing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 #&lt;cr&gt;</w:t>
        <w:tab/>
        <w:t>In any of the :e, :e!, or :we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 %&lt;cr&gt;</w:t>
        <w:tab/>
        <w:tab/>
        <w:t>character % is a synonym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&gt;^</w:t>
        <w:tab/>
        <w:tab/>
        <w:tab/>
        <w:t>file, and # is a synonmym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, where the previous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ited (if any) befor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that the command :e # (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tl&gt;^) will allow you to fli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th between two files of interest.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ons in each file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ote that on most IBM-type keybo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tl&gt;^ is executed by holding d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tl and shift keys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6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[range]w[&gt;&gt;] filename&lt;c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rite [and append] command with optional lin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pecification (see Line Range discussion)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'&gt;&gt;' follows the 'w',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be appended to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'a,$w&gt;&gt; georg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1,.w alber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first example will append to file "geor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text delimited by line '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line (inclusive). 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write out the first lin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line to file "alb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+[command] file[s]</w:t>
        <w:tab/>
        <w:t>(Executed from MS-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 +[command] file[s]</w:t>
        <w:tab/>
        <w:t xml:space="preserve"> You can invoke Oak Hill Vi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itial command that will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s soon as your file has been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+ file</w:t>
        <w:tab/>
        <w:t>Edit "file" starting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+3</w:t>
        <w:tab/>
        <w:tab/>
        <w:t>Edit "file" starting at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+/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Edit "file" star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first line were "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+"command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Edit "file"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"command"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fter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e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if "string" or "command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s, they should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otation marks or Oak Hill 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use the arguments with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"+/Now is the time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the correct wa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diting "file" at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contains the string "N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of the above features also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the :e command from insid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e +3j fil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edit "file" starting at line 3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version of Oak Hill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ever, embedded blank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 are not allowed and will cau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command string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r &lt;n1&gt; &lt;n2&gt; filename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NON-UNIX) Read lines n1 through n2 from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o buffer below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s that (1 &lt;= n1 &lt;= n2 &lt;= 3200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2 is larger than the last line, 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ed to end of file.  "$"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ce of n2 to represent 320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, combined with write (:w)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useful for splitting larg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aller pieces that Oak Hill V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.  (See also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slice" utility program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r 100 200 georg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read lines 100 through 200 of fil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You may use wildcard characters in "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but only the first matching fil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 OPTION-SETTING AND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OPTION SETTING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all&lt;cr&gt;</w:t>
        <w:tab/>
        <w:t>Display current setting of all 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set &lt;cr&gt;       </w:t>
        <w:tab/>
        <w:t>Also show the full directory path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EXRC file (if any)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ai&lt;cr&gt;</w:t>
        <w:tab/>
        <w:t>Turn on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 inserting text, automatical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entation (white space characters)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evious line.  You can backspa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ndentation characters with &lt;ctl-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ai&lt;cr&gt;</w:t>
        <w:tab/>
        <w:t>Turn off autoind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aw&lt;cr&gt;</w:t>
        <w:tab/>
        <w:t>Turn on autowri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fore escaping to DOS (with :! command)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uffer out to disk if it ha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 th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aw&lt;cr&gt;</w:t>
        <w:tab/>
        <w:t>Turn off auto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beep&lt;cr&gt;</w:t>
        <w:tab/>
        <w:t>Have computer speaker sound a "beep" on us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set nobeep&lt;cr&gt; Keep computer speaker silent on errors --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sh a "BEEP!" message brief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ttom of the screen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ful if (for example)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ptop machine in a conference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sh to avoid annoying those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 beep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set ctr=n&lt;cr&gt;  (NON-UNIX) Set column about which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entered when using the ":center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n=4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cursor=underscor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cursor=bo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cursor=inbo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NON-UNIX) Set cursor type.  On some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icularly those with LCD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imple underscore for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 to see, so Oak Hill Vi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flashing box" cursor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a CRT, the traditional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score is preferred by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"inbox" option uses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command mode and a box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.  This set comm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to set to cursor typ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/her preferenc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"inbox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esc2=x&lt;cr&gt;</w:t>
        <w:tab/>
        <w:t xml:space="preserve">(NON-UNIX) On some keyboards the escape key is clum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each.  This comm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'x' to serve the same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'x' can be any character.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oices are &lt;ctl-O&gt; or &lt;ctl-J&gt;.  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choose a character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ing another purpose, for example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ill disable that function!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tl-[&gt; is equivalent to hitting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colors=[bright] foreground [on] backgroun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NON-UNIX) Set foreground and backgrou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color names must be chosen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ail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get bold foreground characters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d "bright" before the foreground col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the first 3 letters of each col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 or key word need be used, and the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 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i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set colors = white on blu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set colors = bright yellow on re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set col bri whi re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colors are not explicitly set, Oak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 will default to the color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program was called.  I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explicitly set, Oak Hill Vi (T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to the starting colo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ic&lt;cr&gt;</w:t>
        <w:tab/>
        <w:t>Ignore case (upper/lower) when doing string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ic&lt;cr&gt;   Do not ignore case when doing string search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lines=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NON-UNIX, LARGE-FILE MODEL ONLY) Reset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s (n) screen can display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not arbitrary; you should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GA monitors:  25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GA monitors:  25 or 43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 monitors:  25 or 50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allow for some trial-and-err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many monitor types available, O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ll Vi will allow you to specify 25,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50 lines on any monitor.  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may not function proper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oose a value other than tho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ve.  The 25-line m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perly on all moni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ote that the Small-File Model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25-lin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magic</w:t>
        <w:tab/>
        <w:t>Recognize meta characters when doing patter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magic</w:t>
        <w:tab/>
        <w:t>Do not recognize meta characters when do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arches.  Interpret each characte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u&lt;cr&gt;</w:t>
        <w:tab/>
        <w:t>Turn on line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nu&lt;cr&gt;</w:t>
        <w:tab/>
        <w:t>Turn off line number op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press&lt;cr&gt;</w:t>
        <w:tab/>
        <w:t>Require a carriage-return after program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press&lt;cr&gt;Do not require carriage-return after gree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sections=&lt;string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the section delimiter string ("SHNHH HU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tring".  Note that to have a space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must be quoted with a backslas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:set sec=SHH\ bpHU&lt;cr&gt;" will set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to "SHH bpHU", and a start-of-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etected on lines that begin with .SH .H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.H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showmode&lt;c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"Input Mode" identification tag in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ner of screen after "i", "a", "o", "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c", "r", "s", or othe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ect input tex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showmode&lt;c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print the "Input Mode" identific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ts=n&lt;cr&gt;   Set tab stops every n spac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can be any number from 1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wm=n&lt;cr&gt;   Set wrap margin to n spaces -- automatical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riage returns when n or fewe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ain on the line.  ":set wm=0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) will disable the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is useful for high-speed typ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riage-returns ar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ws</w:t>
        <w:tab/>
        <w:tab/>
        <w:t>Wrap around end of file on search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ws</w:t>
        <w:tab/>
        <w:t>Do not wrap around end of file o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rmar=n&lt;cr&gt;</w:t>
        <w:tab/>
        <w:t>(NON-UNIX) Set right margin for text fill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value is rmar=7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OTHER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help&lt;cr&gt;</w:t>
        <w:tab/>
        <w:t xml:space="preserve">(NON-UNIX) Get on-line help.  In orde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to work, the file VIHELP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lied with Oak Hill Vi,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ied into the working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where vi.exe is stored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\BIN"), or elsewhere in the DOS "P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ak Hill Vi can find the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its contents with a si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ewer that allows you to page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rough syntax example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commands.  You may also skip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topic of interest by using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de letter given in the table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the :help command is fir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heap&lt;cr&gt;</w:t>
        <w:tab/>
        <w:t>(NON-UNIX) Print the number of free byt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ailable in the memory he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icated space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ailable for text becaus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ext requires at least 1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lear&lt;cr&gt;</w:t>
        <w:tab/>
        <w:t xml:space="preserve">(NON-UNIX) Clear the yank, last-comm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amed buffers, and show the number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tes still available in the memory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[range]fill &lt;c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NON-UNIX) In the range specified, fill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 margin copied from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 margin 'rmar' spaces.  Se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FILL"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[range]rfill &lt;c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N-UNIX) Same as :fill except that new sent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 on a new line.  This is useful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ready-filled text easi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fillp&lt;cr&gt;</w:t>
        <w:tab/>
        <w:t>(NON-UNIX) Fill paragraph.  Like :fill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tire paragraph in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ts is filled (no need to mark any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aragraph is a section of text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lank lines, the start or end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s that begin with a space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 in the string ".-_=*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tl-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fillp&lt;cr&gt;</w:t>
        <w:tab/>
        <w:t>(NON-UNIX) Reverse fill paragraph.  Like "fillp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new sentences will begin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[range]upcase</w:t>
        <w:tab/>
        <w:t xml:space="preserve">(NON-UNIX) Convert to upper case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[range]lowcase</w:t>
        <w:tab/>
        <w:t xml:space="preserve">(NON-UNIX) Convert to lower case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[range]center  (NON-UNIX) Center on the page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s indicated.  Control characters,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leading or trailing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gnored when this command compute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e the line.  Lines great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 will not be altered. 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centered about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tr".  By default ctr=40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ered with the ":set ctr=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&lt;cr&gt; [file(s)]</w:t>
        <w:tab/>
        <w:t>Edit next file name in the queue.  If "file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present, establish a new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t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rgs&lt;cr&gt;</w:t>
        <w:tab/>
        <w:tab/>
        <w:t>List file names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ew&lt;cr&gt;</w:t>
        <w:tab/>
        <w:tab/>
        <w:t>Rewind the names in the queue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first name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ag label&lt;cr&gt;</w:t>
        <w:tab/>
        <w:tab/>
        <w:t>If the current directory contain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ag! label&lt;cr&gt;</w:t>
        <w:tab/>
        <w:tab/>
        <w:t>"tags" which contains lin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label filename /st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the program will clea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buffer, read file "filenam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itor, and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ning of the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string".  This is useful (for exampl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come across a a subrouti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label" in a C program and you wan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ickly to the file where the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ed.  After looking it o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mp right back to your origin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mmand &lt;ctl&gt;^ (control-shift-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st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ay create the file "tags"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you may use a "ctags"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automatically.  As of th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ing, one such program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Serve, IBMAPP/Text Editor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r the name CTAGS3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the '/' in the tag-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ay also use '?'.  The curs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 to the last occurrence of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th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you enter the ":ta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buffer will first be sav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w" option is set and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ified since the last save.  If "noa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et and the file has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:tag" will be rejected -- you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protection feature by using ":tag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&gt;]</w:t>
        <w:tab/>
        <w:tab/>
        <w:tab/>
        <w:t>This is a fast way to execute a ":tag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.  By positioning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 of a word and hitting &lt;ctl&gt;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ogram will execute ":tag label"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word taken to be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ab/>
        <w:t xml:space="preserve">Print greeting message and Oak Hill Vi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ctl-L&gt;</w:t>
        <w:tab/>
        <w:tab/>
        <w:t xml:space="preserve">Redraw the screen -- useful if display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mx</w:t>
        <w:tab/>
        <w:tab/>
        <w:t xml:space="preserve">Mark the current line and cursor posi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identifying character from [a-z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x command, up to 10 lines may be mar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asure and re-use of the 10 is automa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&lt;ctl-G&gt;</w:t>
        <w:tab/>
        <w:tab/>
        <w:t>Same as ":f&lt;cr&gt;"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f&lt;cr&gt;</w:t>
        <w:tab/>
        <w:tab/>
        <w:t xml:space="preserve">Print on the status line the name of the curren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ne number, the total number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characters to end of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otal number of characters i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 has been modified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out to disk,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[modified]" will appear next to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!&lt;cr&gt;</w:t>
        <w:tab/>
        <w:tab/>
        <w:t>Escape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:shell&lt;cr&gt;</w:t>
        <w:tab/>
        <w:t xml:space="preserve">Either of these commands escapes to MS-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s you to enter DOS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ing the Oak Hill Vi editor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MS-DOS program COMMAND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ible via the current MS-DOS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disk.  Enough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available to run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OS command you choose.  Otherw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!cmd&lt;cr&gt;</w:t>
        <w:tab/>
        <w:t xml:space="preserve">Same as above except that the DOS command "cm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C&gt;</w:t>
        <w:tab/>
        <w:tab/>
        <w:t xml:space="preserve">Abort program.  This is an MS-DOS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used in case the program seems "hu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program is operating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command will not generate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&lt;n&gt;&lt;yank&gt;</w:t>
        <w:tab/>
        <w:t>Named buffer yank/delete: on next yank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&lt;n&gt;&lt;delete&gt;</w:t>
        <w:tab/>
        <w:tab/>
        <w:t>command, save yanked or dele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 x where x is a character from 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well as saving it in the usu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XAMPLES:   "a6y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"x4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first example will yank six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tore them in buff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second example will delete fou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tore them in buffer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p</w:t>
        <w:tab/>
        <w:tab/>
        <w:t>Named buffer put: do a put (p or P)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P</w:t>
        <w:tab/>
        <w:tab/>
        <w:t>the contents of named buffer 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the defaul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 "ap will put the contents of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ffer 'a' after the current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adr cmd&lt;cr&gt;</w:t>
        <w:tab/>
        <w:t>This command will delete a group of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 to the line at address adr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se lines through an external filter 'cm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load the results in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lly occupied by the unfilter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is command is not preced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3jsor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'asor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21Gsor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Gsor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dir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example will pass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xt three lines through the DOS 'sort'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eplace the original lines with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cond example will do the sam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through the line marke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hird example will do the sam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through the 21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th example will do the sam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throug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fth example will replac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output of the DOS 'dir' command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ing at the contents of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ving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mmand can be undone with the 'u' (u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is command must write temporary "scr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to your current default direct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be enough space for these files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 [_label] lhs rh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unmap lhs&lt;c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&lt;cr&gt;        While in the command mode, make left-h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hs" stand for the commands i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"rhs".  "rhs" may contain spa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abel" and "lhs" must not contain any spa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hs and rhs are separated by more than on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xtra spaces will be included at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hs.  Use &lt;ctl-V&gt; to prefac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like carriage return or backspace.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mappings may be stored.  Rh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127 characters.  If you attempt to sto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pings with the same lhs, the later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 the earlier one.  ":unmap" will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p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:map" with no arguments will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ve mappings.  If the optional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is present, it will be lis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hs" and "rhs" when you enter the ":map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arguments.  The label may serve a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what the "lhs"-to-"rhs" mapping is f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also be a reminder of which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be pressed (e.g., "F1")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lhs.  To be recognized as 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abel" must be preceded by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 '_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movement keys (up, dow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) are premapped and labeled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ak Hill Vi.  You may change these mapp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sh.  See the Section in Chapte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edit keys"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recommend that you choose a charac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dom press (for example ';') to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of all your mappings. 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prises when you're typing your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ose to use ';', you may wish to map ";;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;" so that you do not loose the func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";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map ;g /George^V&lt;cr&gt;cwBill^V&lt;esc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map ^_mark ;&gt; :1,$s/^/&gt;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example will make the command string ";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for the next occurrenc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George" and convert it to "Bill"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 will make the command string ";&gt;" put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in front of every line.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mark" will appear with this mapp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the ":ma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You may also wish to map your "function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alt-char" keys into special command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 IBM PC standard, these ke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-character sequence -- a "nul"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0) followed by some other charact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ul character is used internally by Oak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, any nul character arriving from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ediately mapped into the '#'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lains why, for example, pressing the 'F1'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mode will produce "#;" and pressing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produce "#-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is comand differs from the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:map!) which operates in th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! [_label] lhs rh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unmap! lhs&lt;c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!&lt;cr&gt;       While in the input mode, make left-h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hs" stand for the commands i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"rhs".  "rhs" may contain spa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abel" and "lhs" must not contain any spa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hs" and "rhs"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, the extra spaces will be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nt end of "rhs".  Any number of mapp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d.  Rhs may contain up to 127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ttempt to store two mapping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hs, the later one will replace the earli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:unmap!" will remove a mapping.  ":map!"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rguments will print a list of active mapp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label your mappings as in the ":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above.  See also the discuss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arding function keys and alt-cha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map! ;rd requirements document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is mapping active, if you type ";rd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ing text in the input mode, the ";r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ediately replaced by the string "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his command differs from the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:map) which operates in the command mod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that this command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:abbr" command -- the difference is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:abbr" command, the macro must stand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arated from adjoining text by spaces, ta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nctuation.  In the ":map!" comm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is replaced no matter where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x</w:t>
        <w:tab/>
        <w:tab/>
        <w:t>Where 'x' is any character from 'a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</w:t>
        <w:tab/>
        <w:tab/>
        <w:t>This will cause the contents of the 'x'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interpreted as a set of command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  This is similar in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:map" command except that it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sequence as if it were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omplex sequences this is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al-and-error retyping of ":map" sequenc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sequence works as you wish it 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always be transferred to a ":map"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d in an EXRC file.  "@@" is simply a fa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entering the most-recently-entered "@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save buffer contains more tha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s on the lines will be concate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a limit of 1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se a line of text in your fil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s/Sam/Bil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place a cursor on that lin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ne will be saved (as usual) in nam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a'.  Thereafter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ntents of the register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if it were a command string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, and the first occurrence of "Sam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 replaced by "Bil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 IBM EDIT KEYS AND CUSTOMIZED FUNCTION-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strengths of the vi editor is that al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are entered directly from the QWERTY keybo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-typists, the vi editor simply becomes an extens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-typing skills.  In particular, touch-typist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their eyes off the screen to search for the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-Arrow, Down-Arrow, Insert, Ho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theless, many users still like to use the Edit Ke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"pre-mapped" as show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EDIT AND DISPLAY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-Arrow</w:t>
        <w:tab/>
        <w:t>Cursor up 1 or 4 lines (same as 'k 4k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-Arrow</w:t>
        <w:tab/>
        <w:t>Cursor down 1 or 4 lines (same as 'j 4j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Arrow</w:t>
        <w:tab/>
        <w:t>Cursor left 1 or 4 characters (same as 'h 4h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-Arrow</w:t>
        <w:tab/>
        <w:t>Cursor right 1 or 4 characters (same as 'l 4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 Dn</w:t>
        <w:tab/>
        <w:tab/>
        <w:t>Jump ahead one screenfull (same as &lt;ctl-F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 Up</w:t>
        <w:tab/>
        <w:tab/>
        <w:t>Jump back one screenfull (same as &lt;ctl-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me </w:t>
        <w:tab/>
        <w:tab/>
        <w:t>Jump to first line (same as '1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Jump to last line (same as '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 </w:t>
        <w:tab/>
        <w:tab/>
        <w:t>Delete 1 character (same as 'x 4x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 </w:t>
        <w:tab/>
        <w:tab/>
        <w:t>Insert text (same as 'i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enter the command ":map&lt;cr&gt;" when you firs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 Hill Vi, you will see entri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p&gt;      #H</w:t>
        <w:tab/>
        <w:t xml:space="preserve"> 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own&gt;    #M</w:t>
        <w:tab/>
        <w:t xml:space="preserve">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me&gt;</w:t>
        <w:tab/>
        <w:t xml:space="preserve">  #K</w:t>
        <w:tab/>
        <w:t xml:space="preserve">  1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ws how the Edit Keys are pre-mapped.  (See als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on the ":map" command.)  The first line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"#H" is mapped into the command 'k'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to move up one line.  The entry "&lt;Up&gt;" is simply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of what key generates the sequence "#H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-mapped Edit keys are "soft" and may be remapp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mmands by simply remapping them from insid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 an EX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complex command sequences that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repeatedly, you may use the ":map" comman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or you may map the function keys to per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suppose you like to save your editing work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directory you're working on AND a floppy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.  You could create your own command ";s" to do thi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;s :w^V^M:w! b:^V^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after, every time you enter ";s" in the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work would be saved on both the hard disk and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control-V is used to quote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M and make it part of the command 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^_F3.doublesave &lt;F3&gt; :w^V^M:w! b:^V^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&lt;F3&gt;" means you press the F3 function key. 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duce the sequence &lt;NULL&gt;D, appearing on your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D" and will be mapped as shown.  Thereafter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F3 key, your work will be saved on both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rd disk.  And if you enter ":map&lt;cr&gt;" one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.doublesave  #D  :w^M:w! b:^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ing your customized mapping and reminding you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.  Remember that these mappings may be specified in the 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o that they will be available every time you load Oak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  LINE RAN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ranges are specifi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ec1,[spec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spec1 and spec2 are missing, the implied rang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2 is missing, the implied range is spe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2 must be greater than or equal to spec1 or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 values may be an integer line number, "."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, "$" to represent the last line, "'a"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amed "a" (see mx command, Section 2.7), "%" as a short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ll lines, or a pattern search "/string/". 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values except % may be followed by a "+n" or "-n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nt of lines above or below the spec.  Alternatively, "+++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"+3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30</w:t>
        <w:tab/>
        <w:tab/>
        <w:t>Line numbers 4 through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,$</w:t>
        <w:tab/>
        <w:tab/>
        <w:t>Current line through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,'b</w:t>
        <w:tab/>
        <w:tab/>
        <w:t>Lines named (see mx command, Section 2.7) 'a through '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,.</w:t>
        <w:tab/>
        <w:tab/>
        <w:t>Line 'a throug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  <w:tab/>
        <w:tab/>
        <w:t>Lines 1 through last line (synonymous with 1,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hing)</w:t>
        <w:tab/>
        <w:t>Current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rothy/</w:t>
        <w:tab/>
        <w:t>Next line on which the string "Dorothy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,.+4</w:t>
        <w:tab/>
        <w:tab/>
        <w:t>Current line through next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,.++</w:t>
        <w:tab/>
        <w:tab/>
        <w:t>Current line through nex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  <w:tab/>
        <w:tab/>
        <w:t>Third line above current line ("."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am/++</w:t>
        <w:tab/>
        <w:tab/>
        <w:t>Second line below line where "Sam"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-1</w:t>
        <w:tab/>
        <w:tab/>
        <w:t>One line abov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TEXT FILL AND CENTER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:fill" and ":center" commands, you can do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 processing within Oak Hill Vi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1 TEXT FILL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ill" feature allows you to clean up "ragged" lines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will a single command.  This function is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matting."  The range of text to be filled may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range specification, or you can use the ":fillp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text as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uppose you have entered and edited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"ragged" for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an is a singular creature.  He has a set of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hich make him unique among the animals: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nlike the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s not a figure in the landscape -- he is a sh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f the landsc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d in mind he is the explorer of n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biquitous animal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nd but has made his home in every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ssuing a single command, Oak Hill Vi will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with the following neatly filled tex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 is a singular creature.  He has a set of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ake him unique among the animals: so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, he is not a figure in the landscape --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per of the landscape.  In body and in mind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rer of nature, the ubiquitous animal, wh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but has made his home in every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illp&lt;cr&gt;</w:t>
        <w:tab/>
        <w:t>will fill the paragraph where the curso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ill&lt;cr&gt;</w:t>
        <w:tab/>
        <w:t>will fill the current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'a,.fill&lt;cr&gt;</w:t>
        <w:tab/>
        <w:t>will fill the line marked "a"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%fill&lt;cr&gt;</w:t>
        <w:tab/>
        <w:t>will fill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last (non-white-space) character on a 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-of-sentence character ('.', '?', or '!'), tha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followed by two spaces in the filled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filling tex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lines are not affected, so paragrap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whose first non-white space character is a '.'(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affected, so any UNIX nroff/troff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like .P, .sp etc.) will not be 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whose first non-white space character is a ^M or ^L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that begin with a &lt;ctl-X&gt; will not be al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 lets you explicitly "protect" lines from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with a character that can be removed lat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ontrol characters present in the text are "not cou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performing the fill operation.  For example th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Uhello^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both counted as occupying five columns. 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bed printer control characters in the tex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fill" of the final text.  These control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to longer control sequences (if required) by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ion or with the "page" progra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l operation is reversible with the "u" (undo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 is good practice to fill modest-sized blocks of tex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Because the undo function must "remember" the tex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was before filling, the program must find enough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ld the "old" version.  The program will not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fill too much text at once; it will simp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message asking you if you wish to proceed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will not be reversible.  Of course if you wish to fill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l at once you can always put a safety copy of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the ":w filename&lt;cr&gt;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l operation will observe a right margin set by rm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argin will be "copied" from the current line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may be any number of consecutive spaces or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rmar=70 and the current line has two tab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ont of the line, the text will be filled with a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70th column, and the left margin will be 16 columns (tw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) for every line in the fill range.  The value for r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number from 20 to 160, but the fil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jected if rmar is less than 20 character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a given selection of margin settings the results of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will be the same whether the line number option, 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&lt;cr&gt;" has been activated or not.  If the option is "on"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 to be right-shifted by 8 column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the line number, but the margins and line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ext will be the same as if the line number op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generally easier to edit if each new sentence begi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ine.  Once text has been filled, it becomes hard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a new sentence may begin anywhere.  To make it easi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fill" command (mnemonic - "reverse fill" or "roff fi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orks like "fill" except that (1) every new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ined below) is forced to begin on a new line, and (2)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is forced to zero.  "rfillp" is like "rfill"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single paragraph (the one in which the cursor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'a,'brfill&lt;cr&gt;</w:t>
        <w:tab/>
        <w:tab/>
        <w:t>will "reverse fill" text from lines "a" to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fillp&lt;cr&gt;</w:t>
        <w:tab/>
        <w:tab/>
        <w:t>will "reverse fill" the curr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Hill Vi assumes a new sentence has begun if it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sentence character followed by two space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sentence character that is the last non-whit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on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"fillp" and "rfillp" operations frequently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the convenience of the "map" command to simpl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.  We recommend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_F9 #C :fillp^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_F10 #D :rfillp^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EXRC file (see the "SETUP FILE" section). 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fill the text in a paragraph, all you have to do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F9 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2 TEXT CENTERING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enter" command allows you to center one or mor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As in the "fill" command, control characters are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ng where to start the line.  This allow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ntrol characters in-line with the tex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0 SETUP FILE "EXRC" AND THE "EXINIT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tandard set of options or command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d automatically every time the program load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to a special file for that purpose called EX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Oak Hill Vi is loaded, it looks for EXRC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  If it is not found there, the MS-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is fetched, and each directory in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in turn until the file is found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all default variables are used.  Therefore,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your "basic" EXRC file is wherever you have stored the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ll Vi executab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have editing features that are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ext files, just store a customized EXRC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the text file, and make that directory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eck the directory in which Oak Hill V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RC file, use the ":set&lt;cr&gt;" command. 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rom this command will show where the EXRC file, if any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setup file that (a) automatically invok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, (b) sets a margin wrap at 10 spaces, (c)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"&gt;" into a fill-paragraph command, (d) maps "&lt;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-paragraph with-each-sentence-on-a-new-line command, a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right margin for text fills at column 75,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-line setup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set 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set wm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&gt; :fillp^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&lt; :rfillp^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set rmar=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mand must appear on a separate line.  Only :set, :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ap!, and :abbrev commands may be used.  Oth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a carriage return is required as par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(as in the "map" commands), it must appear explicitly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at the end of each line in EXRC doesn't count!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Oak Hill Vi to create EXRC, just "quot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by preceding it with a &lt;ctl-V&gt;.) 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llows the user to set an environment variable called EX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contain a set of initialization commands.  DOS has a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hat in principal could allow this, but it is clum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i because some of the characters that are needed ('|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') have special meaning to DOS, and the DOS default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" is limited.  Nonetheless Oak Hill Vi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nvironment variable EXINIT and will execute a singl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represented by the EXINIT string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XINIT=:set aw ai rmar 40 color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UTOEXEC.BAT file, these options will be set when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ll Vi loads.  Note that only one command may be iss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=' characters used in setting options must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t an option in both an EXINIT variable and in an 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the EXRC file instructions will override those in the EX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n either an EXRC file or EXINIT string,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0 MEMORY AND FILE SIZ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of Oak Hill Vi does all editing o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a core memory "heap".  Except when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 program does not access disk storage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making the program very fast, as well a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consumption and noise level in battery-powered lap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 computers with disk drives.  It has the dis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ing the maximum-sized file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file sizes for the two program mod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pproximate  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x File Size         Machi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ndard Model  250,000 characters    640K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ct Model    35,000 characters    140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Hill Vi makes its own internal checks on the memory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use it.  You will receive warning messages as you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available heap.  When such a message appea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diting a large file, it is best to save your work,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"slice" the file into smaller sub-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read routine described below or the separate "SL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rogram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 warning messages may also appear after very lo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on files that are below the maximum siz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overhead of memory management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able after every editing change, and eventually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exhausted.  In this case, the best thing to do i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ut the buffer and quit ("ZZ" or ":wq"),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arning messages are ignored and the heap becomes corrup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terminate abruptly, and all editing don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ave will be lost.  The abort is necessary since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out a corrupted heap would destroy an already-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you can monitor the status of the memory hea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":heap&lt;cr&gt;".  This will show the size of the heap that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l Vi still has available.  Chunks of memory under 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counted.  The ":clear&lt;cr&gt;" works like ":heap&lt;cr&gt;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ill first free any memory held by the yank/dele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nam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monitor remaining available memor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escape command, ":!&lt;cr&gt;", and run the DOS chkd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core-resident programs (like Borland's "Sidekick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st to have these programs loaded before you run Oak Hill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tart core-resident programs from the Standard Model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l Vi shell escape.  If you do, you will "box in" Oak Hill V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eap will exhaust almost immediatel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xing in" is not a problem with the Compact Model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requests its full allotment of 64K as soon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.  If you wish to use Oak Hill Vi as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-resident programs you should use the Compact Mode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ther than the shell escape feature, no explicit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do make Oak Hill Vi "core-resid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edit a file that is larger than (or even clos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sizes shown, we recommend that you first brea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"chapters" or major sections of about half the maximu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, using the "slice" utility and/or the ":r n1 n2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uppose the ASCII file "george" contains 4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Assuming an average of 50 characters per line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bout 8000 lines.  Therefore to break george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 following sequence of Oak Hill Vi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r 1 2000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 cha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r 2001 4000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 cha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r 4001 6000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 cha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r 6001 8000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 chap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will break george into four files called cha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2, chap3, and chap4.  These may be edited separately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bined with the MS-DO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hap1+chap2+chap3+chap4 george    or      copy chap*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iscussion of the "slice" program below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 to examining and breaking apart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0 "SLICE"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lice" utility program may be used to (A) count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and characters in a file (B) list a designa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(C) cut a file into smaller, easier-to-edit sub-files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good "cutpoints" for a large file by searching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ring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Counting lines, words,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  <w:tab/>
        <w:tab/>
        <w:t>slice filename1 [filename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age will produce a one-line message telling how man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words (character strings separated by white spa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 given fil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slice george sa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produce three messages like the follow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george" has 122 lines, 916 words, 456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am" has 14 lines, 102 words, 70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bill" has 2034 lines, 11301 words, 5893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,(C) Listing and cutting a designated rang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  <w:tab/>
        <w:tab/>
        <w:t>slice n1 [n2] [^]filename1 [&gt; filenam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decide where to break a file, you can li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a file with this command.  If n1 and n2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n1 through n2 will be sent to the screen.  If only n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all lines from n1 to the end of the file wi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screen.  If the filename is preceded by a carot (^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number will precede the listing of each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utput is redirected with the "&gt;" character,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gment will be written into filename2.  This is 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s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ce 200 400 ^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at a good breakpoint in george comes at line 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 major text head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ce 1 262 george &gt; georg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ce 263 george &gt; georg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the two smaller sub-files george1 and georg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Finding cutpoints with a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  <w:tab/>
        <w:tab/>
        <w:t>slice // filename1 [filename2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ice %% filename1 [filename2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will accept the list of filenames and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earch string on a separate input lin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upply a line number and list every line where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tring.  The first ("//") version requires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arch string.  The second ("%%") version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 characters (see the string search discussion in the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" sec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tedious to list hundreds of lines looking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oint.  If you already know some of the text on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to make a cut (for example the title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), you can use these commands to locate the cutpoi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ab/>
        <w:t>slice //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duce the quer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supply a string from heading that you know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section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K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ould then scan the entire file george an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like th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88  PRELIMINARY MARKET ANALYS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then know to cut the file at line 38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e slice command with no arguments will print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0 "PAGE" TEXT PROCES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age" program is a simple utility to add top-of-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-of-page processing (including page numbers,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s) needed before sending a file to a printer.  "Pag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anslate user-settable characters into special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rinter underlining, bold, or other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fill" function of Oak Hill Vi and the "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Oak Hill Vi makes a fast, simple, word process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[-Tn] [-Bn] [-Ln] [-Nn] [-Sn] [-Cn] filename1 [&gt; 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n" values are the following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 number of blank lines at the top of the page (default=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n number of blank lines at the bottom of the page (default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length of page in lines (default=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 sets page on which first header appears (default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 sets page number value in first-appearing header (default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 sets center column for headers and footers (default=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ed files will be printed to the screen wi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, page headers, and numbers inserted.  (No pag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erted if there are less than 3 blank lin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)  If the "&gt; temp" is appended, the outpu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temp" where it can be sent to a hard cop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-L88 george &gt;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a ready-to-print version of file "george"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gg".  The file "ggg" will be set up for an 88-lines-to-th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 PAG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"headers" and "footers" can be added to the printed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bedding the strings in the text with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HEADER=head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FOOTER=foot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past the equal sign "=" will appear in a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"george" has the lines (with the '.' in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EADER=This I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OOTER=This Is A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-C25 -S15 george &gt;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a ready-to-print version of file "george" into file "gg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eaders and footers centered about column 25. 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with a "This is a Header -- Page 15"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 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processes a file, "page" will optionall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signated characters into user-designated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mbedding control characters in the text (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nted" when filling text -- see Section 4), print contro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old or underlining can be imbedded with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lation table is contained in a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.PVI".  Page will search for this file fir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hen in the directory "\BIN", then "\LIB"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"\".  If it cannot find the fil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ample of a legitimate "TRANS.PVI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Hewlett Packard Thinkjet Trans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A ^O</w:t>
        <w:tab/>
        <w:tab/>
        <w:t>; 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B ^N</w:t>
        <w:tab/>
        <w:tab/>
        <w:t>;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T ^[&amp;d@</w:t>
        <w:tab/>
        <w:t>;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U ^[&amp;dD</w:t>
        <w:tab/>
        <w:t>;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R ^[&amp;k0S</w:t>
        <w:tab/>
        <w:t>; Normal Pri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S ^[&amp;k1S</w:t>
        <w:tab/>
        <w:t>; Expanded Pri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Y ^[&amp;k2S</w:t>
        <w:tab/>
        <w:t>; Compressed Pri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Q ^[&amp;k3S</w:t>
        <w:tab/>
        <w:t>; Expanded-Compressed Pri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Fil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 (as in the Oak Hill Vi screen display)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are indicated by a leading '^'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ed TRANS.PVI file (supplied on the program dis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every ^U character into the sequence ^[&amp;dD and every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to the sequence ^N.  The following are syntax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.P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Any text to the right of a ';'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Any single character except ';' and '^Z' may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editing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UFourscore and seven years ago^T, our forefathers br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 through "PAGE" and the TRANS.PVI table above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[&amp;dBFourscore and seven years ago^[&amp;d@, our forefathers br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printed on the Thinkjet the phrase "Fourscore an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ago" will be printed in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lt;ctl-L&gt; (form-feed) character at the beginning of any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skip to the next page.  Any remaining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page command with no arguments will print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0 OAK HILL Vi (TM) and UNIX (TM) 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uilding Oak Hill Vi we have tried to include all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's most commonly used features.  We apologize if we'v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your favorites!  Generally, if a feature that you li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you'll find that there is another reasonable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haps less familiar) way to do the same 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continuing to improve Oak Hill Vi, adding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while attempting keeping the program compact,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"core-based".  If you have special interest in a f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ee added to Oak Hill Vi, please write us to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.  If you are among the first three people to reques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is subsequently added, you will receive a fre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differences between UNIX (TM) Vi and Oak Hill V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 find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current version of Oak Hill Vi allows lines to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512 characters.  Most UNIX Vi editors allow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entire "ex" editor command set available under UNIX V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on Oak Hill Vi.  However most of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" commands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0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ET OF 8-BIT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SCII characters are encoded into a single byte,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its.  This allows for up to 256 of them.  The first 128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with equivalent decimal values 0 to 127) comprise the upp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wer case alphabetic characters, numbers, punctu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ontrol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BM PC standard in the United States, c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value 128 through 255 comprise an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at allow for support of some non-English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, international currency symbols, and line-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.  The table below shows how the charact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system (these characters may differ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's or printer's character se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</w:t>
        <w:tab/>
        <w:t>CHAR    DEC</w:t>
        <w:tab/>
        <w:t>CHAR</w:t>
        <w:tab/>
        <w:t>DEC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    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</w:t>
        <w:tab/>
        <w:t>�</w:t>
        <w:tab/>
        <w:t>171</w:t>
        <w:tab/>
        <w:t>�</w:t>
        <w:tab/>
        <w:t>214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9</w:t>
        <w:tab/>
        <w:t>�</w:t>
        <w:tab/>
        <w:t>172</w:t>
        <w:tab/>
        <w:t>�</w:t>
        <w:tab/>
        <w:t>215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</w:t>
        <w:tab/>
        <w:t>�</w:t>
        <w:tab/>
        <w:t>173</w:t>
        <w:tab/>
        <w:t>�</w:t>
        <w:tab/>
        <w:t>216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1</w:t>
        <w:tab/>
        <w:t>�</w:t>
        <w:tab/>
        <w:t>174</w:t>
        <w:tab/>
        <w:t>�</w:t>
        <w:tab/>
        <w:t>217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2</w:t>
        <w:tab/>
        <w:t>�</w:t>
        <w:tab/>
        <w:t>175</w:t>
        <w:tab/>
        <w:t>�</w:t>
        <w:tab/>
        <w:t>218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3</w:t>
        <w:tab/>
        <w:t>�</w:t>
        <w:tab/>
        <w:t>176</w:t>
        <w:tab/>
        <w:t>�</w:t>
        <w:tab/>
        <w:t>219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4</w:t>
        <w:tab/>
        <w:t>�</w:t>
        <w:tab/>
        <w:t>177</w:t>
        <w:tab/>
        <w:t>�</w:t>
        <w:tab/>
        <w:t>220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5</w:t>
        <w:tab/>
        <w:t>�</w:t>
        <w:tab/>
        <w:t>178</w:t>
        <w:tab/>
        <w:t>�</w:t>
        <w:tab/>
        <w:t>221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6</w:t>
        <w:tab/>
        <w:t>�</w:t>
        <w:tab/>
        <w:t>179</w:t>
        <w:tab/>
        <w:t>�</w:t>
        <w:tab/>
        <w:t>222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7</w:t>
        <w:tab/>
        <w:t>�</w:t>
        <w:tab/>
        <w:t>180</w:t>
        <w:tab/>
        <w:t>�</w:t>
        <w:tab/>
        <w:t>223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8</w:t>
        <w:tab/>
        <w:t>�</w:t>
        <w:tab/>
        <w:t>181</w:t>
        <w:tab/>
        <w:t>�</w:t>
        <w:tab/>
        <w:t>224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9</w:t>
        <w:tab/>
        <w:t>�</w:t>
        <w:tab/>
        <w:t>182</w:t>
        <w:tab/>
        <w:t>�</w:t>
        <w:tab/>
        <w:t>225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0</w:t>
        <w:tab/>
        <w:t>�</w:t>
        <w:tab/>
        <w:t>183</w:t>
        <w:tab/>
        <w:t>�</w:t>
        <w:tab/>
        <w:t>226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1</w:t>
        <w:tab/>
        <w:t>�</w:t>
        <w:tab/>
        <w:t>184</w:t>
        <w:tab/>
        <w:t>�</w:t>
        <w:tab/>
        <w:t>227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2</w:t>
        <w:tab/>
        <w:t>�</w:t>
        <w:tab/>
        <w:t>185</w:t>
        <w:tab/>
        <w:t>�</w:t>
        <w:tab/>
        <w:t>228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3</w:t>
        <w:tab/>
        <w:t>�</w:t>
        <w:tab/>
        <w:t>186</w:t>
        <w:tab/>
        <w:t>�</w:t>
        <w:tab/>
        <w:t>229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4</w:t>
        <w:tab/>
        <w:t>�</w:t>
        <w:tab/>
        <w:t>187</w:t>
        <w:tab/>
        <w:t>�</w:t>
        <w:tab/>
        <w:t>230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5</w:t>
        <w:tab/>
        <w:t>�</w:t>
        <w:tab/>
        <w:t>188</w:t>
        <w:tab/>
        <w:t>�</w:t>
        <w:tab/>
        <w:t>231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6</w:t>
        <w:tab/>
        <w:t>�</w:t>
        <w:tab/>
        <w:t>189</w:t>
        <w:tab/>
        <w:t>�</w:t>
        <w:tab/>
        <w:t>232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7</w:t>
        <w:tab/>
        <w:t>�</w:t>
        <w:tab/>
        <w:t>190</w:t>
        <w:tab/>
        <w:t>�</w:t>
        <w:tab/>
        <w:t>233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8</w:t>
        <w:tab/>
        <w:t>�</w:t>
        <w:tab/>
        <w:t>191</w:t>
        <w:tab/>
        <w:t>�</w:t>
        <w:tab/>
        <w:t>234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9</w:t>
        <w:tab/>
        <w:t>�</w:t>
        <w:tab/>
        <w:t>192</w:t>
        <w:tab/>
        <w:t>�</w:t>
        <w:tab/>
        <w:t>235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0</w:t>
        <w:tab/>
        <w:t>�</w:t>
        <w:tab/>
        <w:t>193</w:t>
        <w:tab/>
        <w:t>�</w:t>
        <w:tab/>
        <w:t>236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1</w:t>
        <w:tab/>
        <w:t>�</w:t>
        <w:tab/>
        <w:t>194</w:t>
        <w:tab/>
        <w:t>�</w:t>
        <w:tab/>
        <w:t>237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2</w:t>
        <w:tab/>
        <w:t>�</w:t>
        <w:tab/>
        <w:t>195</w:t>
        <w:tab/>
        <w:t>�</w:t>
        <w:tab/>
        <w:t>238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3</w:t>
        <w:tab/>
        <w:t>�</w:t>
        <w:tab/>
        <w:t>196</w:t>
        <w:tab/>
        <w:t>�</w:t>
        <w:tab/>
        <w:t>239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4</w:t>
        <w:tab/>
        <w:t>�</w:t>
        <w:tab/>
        <w:t>197</w:t>
        <w:tab/>
        <w:t>�</w:t>
        <w:tab/>
        <w:t>240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5</w:t>
        <w:tab/>
        <w:t>�</w:t>
        <w:tab/>
        <w:t>198</w:t>
        <w:tab/>
        <w:t>�</w:t>
        <w:tab/>
        <w:t>241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6</w:t>
        <w:tab/>
        <w:t>�</w:t>
        <w:tab/>
        <w:t>199</w:t>
        <w:tab/>
        <w:t>�</w:t>
        <w:tab/>
        <w:t>242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7</w:t>
        <w:tab/>
        <w:t>�</w:t>
        <w:tab/>
        <w:t>200</w:t>
        <w:tab/>
        <w:t>�</w:t>
        <w:tab/>
        <w:t>243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8</w:t>
        <w:tab/>
        <w:t>�</w:t>
        <w:tab/>
        <w:t>201</w:t>
        <w:tab/>
        <w:t>�</w:t>
        <w:tab/>
        <w:t>244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9</w:t>
        <w:tab/>
        <w:t>�</w:t>
        <w:tab/>
        <w:t>202</w:t>
        <w:tab/>
        <w:t>�</w:t>
        <w:tab/>
        <w:t>245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0</w:t>
        <w:tab/>
        <w:t>�</w:t>
        <w:tab/>
        <w:t>203</w:t>
        <w:tab/>
        <w:t>�</w:t>
        <w:tab/>
        <w:t>246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1</w:t>
        <w:tab/>
        <w:t>�</w:t>
        <w:tab/>
        <w:t>204</w:t>
        <w:tab/>
        <w:t>�</w:t>
        <w:tab/>
        <w:t>247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2</w:t>
        <w:tab/>
        <w:t>�</w:t>
        <w:tab/>
        <w:t>205</w:t>
        <w:tab/>
        <w:t>�</w:t>
        <w:tab/>
        <w:t>248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3</w:t>
        <w:tab/>
        <w:t>�</w:t>
        <w:tab/>
        <w:t>206</w:t>
        <w:tab/>
        <w:t>�</w:t>
        <w:tab/>
        <w:t>249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4</w:t>
        <w:tab/>
        <w:t>�</w:t>
        <w:tab/>
        <w:t>207</w:t>
        <w:tab/>
        <w:t>�</w:t>
        <w:tab/>
        <w:t>250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5</w:t>
        <w:tab/>
        <w:t>�</w:t>
        <w:tab/>
        <w:t>208</w:t>
        <w:tab/>
        <w:t>�</w:t>
        <w:tab/>
        <w:t>251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6</w:t>
        <w:tab/>
        <w:t>�</w:t>
        <w:tab/>
        <w:t>209</w:t>
        <w:tab/>
        <w:t>�</w:t>
        <w:tab/>
        <w:t>252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7</w:t>
        <w:tab/>
        <w:t>�</w:t>
        <w:tab/>
        <w:t>210</w:t>
        <w:tab/>
        <w:t>�</w:t>
        <w:tab/>
        <w:t>253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8</w:t>
        <w:tab/>
        <w:t>�</w:t>
        <w:tab/>
        <w:t>211</w:t>
        <w:tab/>
        <w:t>�</w:t>
        <w:tab/>
        <w:t>254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9</w:t>
        <w:tab/>
        <w:t>�</w:t>
        <w:tab/>
        <w:t>212</w:t>
        <w:tab/>
        <w:t>�</w:t>
        <w:tab/>
        <w:t>255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0</w:t>
        <w:tab/>
        <w:t>�</w:t>
        <w:tab/>
        <w:t>213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ing Oak Hill Vi you may edit the file "EXTASCII.TBL" to exa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your computer represents the extended ascii character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y also experiment with entering codes in the range 128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decimal) into a test file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input mode, you may enter any ASCII 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by holding down the &lt;alt&gt; key and entering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character from the number keypa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 For example pressing &lt;alt&gt;128 and then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 key will produce the character �.  If you are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other than English you may have frequent need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aracters.  They may be mapped with the ":map!"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or other keystroke combinations that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:map! &lt;alt&gt;a &lt;alt&gt;13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simply type &lt;alt&gt;a every tim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:map! &lt;F4&gt; &lt;alt&gt;15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bsequently produce the symbol for Yen, �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4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determined the mappings and keystro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for you, you should include them in your EXRC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will be automatically activated every time you load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ll V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ggested set of mappings is included in the file EXTASCII.MP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y be used directly or edited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ASCII FILES AND THE "LINE TOO LONG"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DOS ASCII text file indicates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with a carriage-return/line-feed (CR-LF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  Oak Hill Vi will edit any text fi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quence or a single line-feed (LF) as th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 you may encounter files that us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(CR) as the end-of-line character. 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or downloading routines may produce such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edit such a file with Oak Hill Vi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e too long" or "File empty" error message. 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such a file to a standard DOS ASCII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_CRLF.EXE utility supplied with Oak Hill Vi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_CRLF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py "FILE1" to "FILE2" and substitute a CR-LF pai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that is not already followed by a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specially careful about trying to edit non-ASCII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iles that end in .EXE or .COM.  The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.  If you should accidentally read in a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imply exit with a ":q!&lt;cr&gt;".  It is important that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y changes in the file, because if you then attemp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ack out to disk you will destroy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cases, non-DOS-ASCII files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during the file-read sequence because of the 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limited to a maximum of 512 characters each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is exceeded either while editing files or readin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, error message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ands entered after the colon ":" you only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letters to make the chosen command uniqu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:sh&lt;cr&gt;" is equivalent to ":shell&lt;cr&gt;", and ":up&lt;cr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":upcase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-SCREEN 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ime the program is started, Oak Hill Vi p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an explicit carriage-return to proceed beyond the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You can remove the necessity for a carriage re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a ":set nopress&lt;cr&gt;" command in a EXRC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s 5 and 2.9.  (The Registered version of Oak Hill V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generate a pa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 a "Corrupted Pointer Structure --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" message, and you have not received any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eap exhaustion, then you may have experience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rror.  Please contact Oak Hill Software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ly all the information you can about how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, including any error messages you may have recei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of the ab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0 COMMAND INDEX 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  Action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   ------ 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...... append text at end of line 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....... back up one Word ...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....... change remainder of line ............................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....... delete remainder of line ............................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....... move to end of next Word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....... Fx - find character x (reverse search) 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....... jump to end of file (or specified line number) 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....... jump to first complete line on screen 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....... insert text at front of line 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....... join line below with current line 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....... jump to last complete line on screen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....... jump to middle line on screen 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....... move backward to previous pattern match 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....... open file for text above current line 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....... put stored lines (string) above (before) cursor 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....... replace (overstrike) text 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....... substitute text for current line 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....... tx find char following character x (reverse search)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....... move forward one Word 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....... delete previous character 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....... yank one line .......................................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....... ZZ - write out file and quite editor .....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...... append ...................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....... move back one word .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....... change ..............................................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....... delete ..............................................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....... move to end of word 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....... fx find character x (forward search) 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....... move left one character 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....... insert ...................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....... move down one line .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....... move up one line ...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....... move right one character 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....... mark line/character position 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....... move forward to next pattern match 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....... open file for new text below current line 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....... put stored lines (string) below (after) cursor 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....... replace single character .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....... substitute text for current character 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....... tx find char preceding character x (forward search)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....... undo last text change ....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....... print greeting message and version number 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....... move forward to next word 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....... delete one character .....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....... yank ................................................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....... redraw screen around current line 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B&gt;.. move back one screenfull 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D&gt;.. scroll down 8 lines 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E&gt;.. scroll up one line maintaining cursor if possible 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F&gt;.. move forward one screenfull 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H&gt;.. backspace ............................................ 2.1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L&gt;.. redraw screen ........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U&gt;.. scroll up 8 lines...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V&gt;.. accept next character literally 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W&gt;.. backspace over last word .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l-Y&gt;.. scroll down one line maintaining cursor if possible 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....... name buffer 'x' for yank, delete, or put command 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....... move to last character on line 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....... move to matching {}() character 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 ....... go to first character of the line named 'x 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....... move to previous sentence 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....... move to next sentence 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....... move to next paragraph 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....... move to previous paragraph 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] ...... move to next section 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] ...... move to previous section 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....... move to first character of following line 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....... repeat last 'f' or 'F' command but reverse direction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.... move to first non-white character of previous line 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...... repeat last command ......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....... forward pattern search......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....... move to first character on line 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....... repeat last 'f' or 'F' command 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....... colon command series (see below) ..................... 2.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....... reverse pattern search......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....... move to first non-white character in line 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 ....... go to line and character named `x 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....... reverse case of character 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....... filter lines through external program 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! ...... escape to MS-DOS .....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rgs ... list files in editing queue ..............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bbr ... abbreviate string1 by macroname while in input mode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enter.. center text ..........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lear .. clear buffers and count remaining heap 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 ...... delete lines .............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 ...... edit another file ........................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 ...... print file name, line number, total characters, etc. 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ill ... fill text ............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illp .. fill paragraph .......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help ... access on-line help ..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lowcase  convert text to lower case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 .... map user-defined characters into a command sequence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! ... map user-defined characters into input-text sequence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 ...... move lines ...............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 ...... edit next file in sequence 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p ...... print lines on screen ................................ 2.2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q ...... quit editor...............................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 ...... read file from disk.......................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ew .... re-edit first file in queue and rewind queue 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fill .. reverse fill text ....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fillp . reverse fill paragraph 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 ...... substitute ...............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.... set parameter (see below) 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hell .. escape to MS-DOS .....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heap ... measure remaining heap 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 ...... transfer (copy) lines ....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ag .... jump to another file based on a tag label 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 . convert text to upper case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K HILL VI (TM) SHAREWARE MANUAL - VERSION 6.0  --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 ...... write buffer to disk......................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&lt;n&gt; .... move to line n .....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ai,noai ......... autoindent on/off (default noai) 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aw,noaw ......... autowrite on/off (default aw) 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beep,nobeep ..... computer speaker on/off (default on) 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colors .......... set foreground &amp; background colors 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ctr=n ........... set centering column (default n=40) 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cursor .......... set cursor to box or underscore 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esc2='x'......... select additional escape character 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ic,noic ......... ignore case on/off (default noic) 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showmode,noshowmode  show Input mode message (def noshow)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lines=n ......... screen size in lines 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magic,nomagic ... meta character recognition on/off 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u,nonu ......... line number option on/off (default nonu)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press,nopress ... greeting screen pause on/off (default on)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rmar=n .......... right margin set (default n=75) 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sections ........ set section delimiter string 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ts=n ............ set tab stops every n spaces 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wm=n ............ wrap margin spaces (default n=0) 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ws,nows ......... wrapscan on search on/off (default nows).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OAK HILL SOFTWARE INC, January 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