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GREP ... A regular expression line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Ma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1993 David Mar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granted to all persons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this file and the macros and idea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in provided (a) credit is given to the author and (b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not made by the author are at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granted to SemWare for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(a) and (b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David Mar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7-2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GREP is a line extractor that searches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sts lines matching a search string. You can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any line listed. You can toggle the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 names only or lines with hi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SGREP.S in the directory where your macro source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(optional; required for command line operation only) Place TSGRE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directory on your path. If your copy of TSE is not named 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SGREP.BAT to change the name from e to whatev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vanced Users: In TSGREP.S, the string ':U:' appears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the initial setting of a toggle or mode. Search for :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ustomize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find the two lines beginning #INCLUDE (they are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) and follow the instructions there to change the men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more verbose interface -- a series of sequentia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tailed help for each. Or maybe to change back to th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terface -- it depends on which I left as the default!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's worth, the menu method provides less help but a 3k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use the option to search subdirectori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have subdirectories whose name include a .xxx (dot anyth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ir_spec declaration to have a value of 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ile TSGREP using 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 TS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pecial charac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since first version, backwards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SGREP. (May not include all enhance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GRE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SGREP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ive TSGR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spec(s)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name of a temp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GREP give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file that includes each line with the search str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ability to press ctrl+enter to go to load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line listed at the current cursor posi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ress ctrl+enter to go back to 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elp when you press alt+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s &amp; Whis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SGREP shows on-screen help for ea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 can run TSGREP from the command line, specif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 on the command line. Type TSGREP /H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 can specify searching of files in sub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that is part of the sear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you enter multiple filespecs, and one or more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rive or path, TSGREP uses the drive and pat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spec. For instance, if you say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:\usr\both\*.asc" and also "*.doc", TSGRE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:\usr\both\*.asc" and also "i:\usr\both\*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 can specify files to never search as within TSGR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code or as part of the batch file. (TSGREP is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gnore  .img .exe .com .dll .tif .pcx .$hp .$sc .cif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vgr in its source code, and  .bak &amp; .$hp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 can use "-or-" or "-and" in your search st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regular express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SGREP automatically searches any loaded files,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s more files loaded than you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 can run TSGREP from the DOS prompt using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GREP.BAT to skip all prompts. TSGREP.BAT is contai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SGREP processes "list files" - files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or file spec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hen you are looking at the list file TSGREP produ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toggle to seeing only file names or file names +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emove a file and its entries from the list 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 restore all removed files - they are agai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. You can use alt+p and alt+n to directly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next file in the listing. And you can use alt+h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 option summary (in addition to SE std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"Search Options" for more explanation about each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#   - Omit line numbers from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   - Don't convert underscores in search string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   - [lower case "el"] don't load output file - just sav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1   - [numeral "one"] don't find more than 1 hit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w   - don't copy of lines with hits to output file; only li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   - don't kick in regular expression search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N  - show N lines before/after finds. N can be 2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 - list ALL files matching filespec regardless of search string. (\w lists files that have search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 find options are either always ignored o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SGREP; do not use them: b, g, l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 special character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r-  means | ("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nd- means "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required search string substitutions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SGREP from the command line using TSGREP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   means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-    means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[    means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]    means "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 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(at end)     - recursive director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        - connects two separate file specs (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 if using TSGREP.BAT. Otherwise,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f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             - part of lis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pecial characters in searchstring and in options are user-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 keystrok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verbose (non-menu) interface, &lt;escape&gt; brings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rompt. &lt;escape&gt; at initial prompt ends TSGREP. (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at the menu, if you use the menu interf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hile in file listing h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F&gt;   Toggle showing lines with hits or onl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N&gt;   Goto next hit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P&gt;   Goto prev hit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N&gt;  Goto next file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P&gt;  Goto prev file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R&gt;   Remove the entrie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U&gt;   Undo all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enter&gt;    Edit file/lin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esc&gt; Save output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h&gt;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-&gt;   Unload TS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hile editing one of the file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N&gt;   Goto next hi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P&gt;   Goto prev hi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escape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enter&gt;  Go back to the file listing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h&gt;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-&gt;   Unload TS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-93 --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4-93 - Added option to have TSGREP include N lines before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hit. The option to do this is \cN, where N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2 - 9. (NOTE: If the \1 hit flag is used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1 hit from a file if the second hit is with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of the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file is still loaded, so this is not as fa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designed with this in mind, but it is a free bo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ptions displayed (and written into output file header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lect the user-entered options rather than the actual 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options used by TS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\f option for fastest way to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ing the file spec. (No hits are written.) Comb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'+' options for recursive subdirectory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y way to get recursive file lists. Each fil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, so this is not as fast as a program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 mind, but it is a free bo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3-93 - Added a menu as a way to method to enter inpu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the two lines beginning #INCLUDE (they are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) and follow the instructions there to chang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 to a more verbose interface --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tial prompts with detailed help for each. Or may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back to the simpler menu interface --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 left as the default! (For what it's worth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provides less help but a 3k smaller mac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2-93 - When using the old-style (prompt box with help)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ape&gt; at any prompt other than the first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prompt. &lt;Escape&gt; at the first prompt exit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unload) TS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19-93 - Fixed bug where if started from cmd line, unload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ed from within, it started up in cmd line mode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so that if a filechanged hook or onfirstedit hook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_file_flag as a trigger for special process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17-93 - Added some status messages during end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betized procs and added a forward declare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 all CONSTANTS in all upper case; all of my_pro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 case with underscores breaking words; all T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tandard TSE 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9-93  - Made sure that neither output file nor output file_2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SGREP. If either is loaded, they are abando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starts. output file_2 is also deleted from disk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ens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-14-93 The integer SAVE_TO_DISK has been added. It control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file (the file containing the list of finds) i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.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     - Is saved as TSGREP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       - Is not saved unless you edit it or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SAVE     - TSE will query just like for any chan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-4-93  When interactively run and query saves is set to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GREP now checks each file and, if changed, quer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ave changes or not. If not files are changed, no 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22-92 Fixed bug where loaded files were not being sav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ry_saves flag wa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GREP will prompt for all arguments, and show help for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tar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e -eTS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GREP.BAT now allows for this; just type TSGREP to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y. (I recommend you replace your TSGREP.BAT wit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-only buffer is now saved as the filenam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_name_2. This is not particularly desir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. Note that the unload function will dele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help for keystrokes so that (a) it pops up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 h&gt; is hit and (b) it does not pop up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GREP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&lt;alt -&gt; to unload TSGREP. All buffers used by TSGRE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d. Keys revert to pre-TSGREP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n integer for the normal attribute and the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to be used by TSGREP. These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_attr = Query(TextAttr)      // attribute for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_attr = Query(HiLiteAttr)    // attribute fo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SE configured to use the same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items, change one of these items. Also do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one of them set to bl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se are found at the beginning of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21-92 For Tom Hogshead: The characters written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name are now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prefix[4] = '###  ',     // inserted into output file befo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suffix[4] = ': ',        // inserted into output file af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prefix_re[8] = ''        // version of above with and 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/ characters escaped out (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/ TSGR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name_prefix_re must be doubl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ame_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20-92 For Tom Hogshead: TSGREP now operates while in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. Help is provided for each input option.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GREP is now approximately 16k when compiled with th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option. Use the menu interface option to make 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k [as of 7-24-9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urrently in the ring are always searched. Files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 prompt are searched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the ring are unloaded after being searched (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VM slows). Each is saved to disk first.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query_flags to TRUE, the save will be queried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save, TSGREP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the ring are reloaded after TSGREP finishes.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is restor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the environment variable SSTRING is se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thing), TSGREP assumes that you do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for the arguments, and execu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variables (without prompting). So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r batch file resets SSTRING to '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tart TSGREP in batch. Then, with the output fil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any other), you can restart it (via execmacro)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you f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18-92 No longer uses List() to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 and specific functions added; see ab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-and- to mean "AND" in the search string. May be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 the string. Order is not important; a-and-b means (a.*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*a) ... and that is exactly how it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mbining OR with AND, use braces to surround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ORd; results will be unpredictable otherwise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-and-{search-or-subto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GREP will it interpret i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{sort.*{search}|{subtotal}} | {{search}|{subtotal}.*s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aces added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14-92 Made a change to speed recursive directory searching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SGREP now does not search directori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 as part of the file name (created by a comm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"MKDIR C:\SE.62"). If you have directories such as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hem search, chang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_spec = '*.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_spec =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in the global string defini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11-92 Added header for files with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(\w) to suppress the writing of lines with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utput file. When this is used, TSGREP prep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 hits but does not include the text of the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hit will still got to the first hi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pecial character in searchstring and in opt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9-92 &lt;Escape&gt; to abort added during processing. &lt;escape&gt;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ach file load and before each recursive director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now the 3rd argument in the TSGREP batch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 is 4th. This means that options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, but must be used if output file i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file is now loaded for editing _unless_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as an option. (The e option is no longer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earch string includes any of the string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gular expression search is set unless \x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definition for EXCLUDE for a set of extensions now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d in TSGREP as extensions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ultiple filespec processing, if a filespec has no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, the ones for the preceding filespec are appl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GREP searchstring i:\usr\*.txt^*.doc^c:\*.txt^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GREP searchstring i:\usr\*.txt^i:\usr\*.doc^c:\*.txt^c:\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-5-92 Recent changes include recursive searching of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ed by adding a "+" to the end of any filespec or ent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'-or-' or '-OR-' is used in a regular expression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es are added automatically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GREP sort-or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GREP {sort}|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\1 as a search option to stop searching each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hi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GREP now attempts to not load any file whose extension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in an environment variable (and never searches thes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TS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ile in an edit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oad and execute like any othe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prompted for the information TSGREP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the environment variable SSTRING is set (to anyth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GREP assumes that you do NOT want to be prompted for th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s using values from the DOS environment. So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atch file resets SSTRING to '' 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SGREP in a batch file, named (I hope) TSGREP.ba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 TSGREP searchstring filespec [options [outfil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TSGREP in a batch file, named (I do hope) TSGREP.BA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&gt; TS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TSGREP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&gt; E -eTSGRE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, TSGREP prompts for all arguments, showing hel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prompts. Remember, that TSGREP can be compi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interfaces. Find the lines beginning #INCLUDE in TSGRE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SGREP with the batch file. Then, with the output fil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other), you can restart it (via execmacro) and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es. I myself have it tied to the key &lt;alt s&gt;&lt;g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 S&gt; &lt;g&gt;         Execmacro('tsgrep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earch string may be any QEdi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-or- instead of | to avoid DOS piping. -OR- is ok, too.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-or- is NOT surrounded by }{, TSGREP will supply the braces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-or-proc-or-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menu}|{proc}|{key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races you supply will be honor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_ instead of space.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\_ in options to force reading of _ as an 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\- for =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-and- to mean "AND" in the search string. May be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 the string. Order is not important; a-and-b means (a.*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*a) ... and that is exactly how it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mbining OR with AND, use braces to surround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ORd; results will be unpredictable otherwise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-and-{search-or-subto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GREP will it interpret i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{sort.*{search}|{subtotal}} | {{search}|{subtotal}.*s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ces added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[[ to mean &lt; in the search string.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]] to mean &gt; in the search string.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[1] Required when entering the search string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Optional when entering the search string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put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 may be any valid filespec, wildcard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SGREP operates during an edit session, files currently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earched. Files specified at the filespec prompt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; the original ring is restored after the searche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are lef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^ as a separator for multiple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GREP sort *.q^*.inc^q:c*.??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^ is required when entering multiple filespecs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It is optional when entering multiple fil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ly--you can simply separate them with a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ple filespec processing, if a filespec has no drive and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for the preceding filespec are applied to it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GREP searchstring i:\usr\*.txt^*.doc^c:\*.txt^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GREP searchstring i:\usr\*.txt^i:\usr\*.doc^c:\*.txt^c:\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'@' in any position of the name are treated as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ecific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ldcarded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list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e spec per line, starting each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ultiple list files on the command line or comb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plus sign to the end of a filespec to have TSGREP proces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subdirectories of the specified one. You can use the pl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 filespecs and inside listfiles. TSGREP builds it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nce for each plus sign you use, so it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o use other strategies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use the option to search subdirectori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have subdirectories whose name include a .xxx (dot anyth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ir_spec declaration to have a value of 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use this feature, be *sure* to set the variable RAMDR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by-product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grep .* c:\nul+ \w\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list of all directorie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GREP ignores any files whose extension is found in the li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vironment variable EXCLUDE or the definition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1. You cannot use the ^ separator inside 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List files must actually have the @ as part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SGREP now not search directories that have extension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 name (created by a command such as "MKDIR C:\SE.62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directories such as that and you wish them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_spec = '*.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_spec = '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in the global string defini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any QEdit search options except 'b', 'g' and '+'.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utomatically, as appropriate, and are screened ou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are 'i'. If any of these strings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, 'x' is automatically added to the options unless '\x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...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#  in options to have TSGREP omit line numbers from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TSGREP includes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option, you cannot use &lt;alt&gt;&lt;enter&gt; or &lt;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&gt; to go back and forth from the output fil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hit listed on the current output fi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  to force reading of '_' in the search string as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spaces. This flag is only for command lin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mmand line mode, a search string must be en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cores instead of spaces (so that DOS sees it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.) TSGREP automatically converts the undersco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unless you use this flag. For interactive use,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spaces as part of the search string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conversion of underscores is not done and thu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1  to stop searching each file after 1 hit found [that's the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ne"]. This lets you compile a list of files with hi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s search time. You can still use TSGR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go from the output file to the searched fil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first hit &lt;alt&gt;&lt;enter&gt; or &lt;ctrl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go to the next hit in the file &lt;alt 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  to suppress loading of the output  file [that's a lowercase "el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only valid in command line operation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 of multiple output files in an unattended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  to not write lines with hits to outfile; only lis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  to override automatic kick in of regular expression. TS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dds an 'x' to the search option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  to generate a file list only. \f uses fastest search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--it is faster than \1 but does not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it and files without hits -- the search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 is still loaded, so this is not as fast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with this function in mind, but it is a fre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useful with subdirecto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N to include N lines before/after all lines with hits. 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ange 2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\1 hit flag is used, there will be more than 1 h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f the second hit is within N lines of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is optional; default is TSGREP.TMP or a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no hits are listed at the end of 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hile in the file listing h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F&gt;   Toggle showing lines with hits or onl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N&gt;   Goto next file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P&gt;   Goto prev file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R&gt;   Remove the entrie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U&gt;   Undo all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enter&gt;    Edit file/lin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esc&gt; Save out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hile editing one of the file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N&gt;   Goto next hi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P&gt;   Goto prev hi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escape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enter&gt;  Go back to the file listing 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files searched in alpha order [OR any particular ord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@listfile with the files in the des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Escape&gt; to abort during processing. &lt;escape&gt; is checked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 and before each recursive directory check. Give i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kick in if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SGREP operates during an edit session, files currently in 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arched. Files added for filespec prompt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. The files in the ring are unloaded after being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prevent any VM slows). Each is saved to disk first.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query_flags to TRUE, the save will be queried;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TSGREP aborts. Files in the ring are reloaded after TSGREP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is restor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SGRE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          TSGREP string infile [options [outfi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%1"== ""  goto :prompt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%1"== "?" goto 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%2"== ""  goto 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ring=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file=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ptions=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utfile=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xclude=" .bak .$h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prompt_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\e -eq:\TS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Usage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           TSGREP  [searchstring infile [outfile [options]]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��������������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If no arguments given, TSGREP prompts for each on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Searchstring may be any QEdit searchstring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     * Use -or- instead of as the 'or' indicator in expressio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     * Braces optional; default parsing suppli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     * Use \- instead of =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     * Use _ instead of spac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     * Use [[ to mean left angle bracke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     * Use ]] to mean right angle bracke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Infile may be any valid filespec, wildcards includ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     * Files with '@' in the name are treated as list file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     * Add + to the end of the filespec for recursive search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     * List files may be nested to 3 levels; possibly more will work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     * Use ^ as a separator for multiple files, as i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          TSGREP sort *.q^*.inc^who.??q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Search options may be any QEdit search options except 'b'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     * Use \# in options for suppress line numbe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     * Use \1 in options to stop searching each file after 1 h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 Outfile is optional; default is TSGREP.TM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ut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xclud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