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PLOADER'S NO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LST.EXE will not work properly if your DIRCMD is set to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a DIR call would produce an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one batch file to change SET DIRCM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L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RCMD=/O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another to return to my preferred DI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RCMD=/O/P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named DIRMLS.BAT and DIRNOR.BA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