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Mant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 21234-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661-2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L E T T E R H E A D   K I T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E LETTERHEAD KIT V. 1.0 will receive a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format:</w:t>
        <w:tab/>
        <w:t>[  ] 5 1/4"        [ 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more than one package or ordering logos, ca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high-density disk?    </w:t>
        <w:tab/>
        <w:t>[  ] Yes 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1.0, mailed inside U.S.. . . . $10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. . . . . . . . . . . . . . . . . . $5.00 each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rt to be scanned at 400 d.p.i., on white non-textured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scription of what type of images you would like from m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2.0  . . . . . . . . . . . . . . . . . . $10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outside U.S. only. . . . . . . . . . . . . $ 5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ship via Air Mail where possible. Please send U.S. fu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generally available as an International Money orde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Thank you!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ing during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BILD v.1.0 pamphle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CAT for 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ersion 1.0/docs version 1.0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