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CE: Led's Autoexec and Configuration Editor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leased May 29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PC-DOS / MS-DOS Multiple Configur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ritten by Keith Led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240 Ketch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esterfield, VA  23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804) 674-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6:00pm - 10:00pm Eastern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ch Support BBS:   Blue Ridg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804-790-16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30 Phone Lines (2400 b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ub-board KEIT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("J KEITHL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ectronic mail on  GEnie: ORION.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userve: 72240,1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OL: KLed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gram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2 by Keith Ledbetter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rtions Copyright Borland,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ten with Borland C/C++ 3.0 and Borland Turbo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ogram is produced by a  member of the Associ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Professionals (ASP).  ASP wants  to make sure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-related problem with  an ASP member  by contac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 directly, ASP may be able  to help. The ASP Ombudsman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you resolve  a dispute or  problem with an  ASP member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provide technical support for members' product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to the ASP Ombudsman at 545 Grover Road, Muskegon, MI 49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end  a  Compuserve  message via  easyplex  to  ASP 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0007,3536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E Registration Form             Keith Ledb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4240 Ketcham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hesterfield, VA  238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E Version 1.x                           Quantity   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with branding utility ($15/copy):     _______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tal enclosed:          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make payment by check or money order (in US funds) pay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"Keith Ledbet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pecify the diskette size(s) that are acceptable for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 5.25" 360KB   ___ 3.50" 720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  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ny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e  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did you get LACE?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lti-System and Reseller Licen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, corporate, network, and reseller licenses are avail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E.  Check the line  on the order form  or contact me for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  The following schedule provides some example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system license fees.  The fee includes one master  disk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you may then copy and use on the number of machines 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# Users        Pr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       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5       $     70.00  ($14 / cop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0            130.00  ($13 / cop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5            300.00  ($12 / cop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50            550.00  ($11 / cop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0          1,000.00  ($10 / cop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limited      1,500.0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of Shareware..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 - Agreement......................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troduction to LACE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LACE works...........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Syntax...........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 with LACE...............................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Passive Option................................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LACE with DOS 3.3.................................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LACE with DOS 5.0.................................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K.SYS Device Driver...............................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USE.SYS Device Driver.............................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CHO.SYS Device Driver...............................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lusion..............................................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Catalog.......................................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Distributors...................................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distribution  gives  users  a chance  to  try 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buying it.   If you try a  Shareware program and 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it,  you  are  expected to  register.  Individual 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 on  details  --  some request  registration  while  oth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 it,   some  specify   a  maximum   trial  period. 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, you get anything from the simple right to 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laws apply to  both Shareware and commercial 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copyright holder retains all rights, with a few 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s as stated  below. Shareware  authors are  accompl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s, just like commercial  authors, and the program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mparable quality.  (In both cases,  there are good 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bad  ones!)  The  main  difference  is  in  the  method 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. The author  specifically grants the  right to 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tribute the  software, either to  all and sundry  or to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 group.  For  example,  some  authors  require  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 before  a  commercial  disk  vendor  may  copy 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distribution method, not a type of software. 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find  software  that  suits  your  needs  and  pocketboo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it's commercial or Shareware. The Shareware system 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ting your needs easier,  because you can  try before you  bu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ecause the overhead is low,  prices are low also. 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the ultimate  money-back guarantee --  if you  don't us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E: the Multi-Configuration Utility             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f LACE must accept this disclaimer of warranty:  "LAC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d as is.  The  author disclaims all warranties,  ex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mplied,  including,  without limitation,  the  warrantie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chantability and  of  fitness for  any  purpose.   The 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s no liability for damages, direct or consequential,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result from the use of LAC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E is a "shareware program" and is provided at no charg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for evaluation.   Feel free to share  it with your  frien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please do  not give  it away altered  or as  part of 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The essence of  "user-supported" software is to  pro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  computer  users  with  quality  software  without  h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s, and yet to provide incentive for programmers to 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velop new  products.  If  you find this  program useful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hat you  are using LACE  and continue to  use LACE after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able trial period, you must make a registration paymen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15 to Keith Ledbetter.   The $15  registration fee will 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copy for use on any one computer  at any one time.  You 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at this software just  like a book.   An example is that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may be used  by any number of  people and may be  fre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d from one computer location to another, so long as ther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possibility of it being used at one location while it's 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at another.  Just as a book cannot be read by two 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users of LACE must register  and pay for their 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LACE  within  30  days  of  first  use  or  their  licens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drawn.  Site-License arrangements  may be made by  conta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encouraged to pass a  copy of LACE along to your  frie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valuation.  One easy  way to do this  is by placing LACE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avorite Bulletin Board System.   Please encourage user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their  copy if  they  find that  they  can use  it.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will receive a copy of the latest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E: the Multi-Configuration Utility          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lcome to LACE, the multi-configuration utility for  MS-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C-DOS versions 3.3 through 5.0.   Do you ever have the 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oot your machine with multiple configurations?  For 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with a disk cache and another time with a RAM disk? 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find yourself  keeping multiple  CONFIG.SYS and  AUTOEXEC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on your hard  drive, and then copying  the one you ne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 and then re-booting?   Or, even worse, making special 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disks so that your system boots in a "minimum configurati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?  If the answer to any of these is yes, then LACE.SYS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make your life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CE allows you  to keep  up to  14 different 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s inside of your single CONFIG.SYS file.  At machine boot-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, LACE  will  present  you with  a  menu  comprised  of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 that  you  have  specified.    After  selecting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, LACE modifies the in-memory copy of CONFIG.SYS 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only  the  commands  for  that  specific  configuration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 during the CONFIG.SYS processing.  You can use either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AUTOEXEC file or  multiple AUTOEXEC files, depending  up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ersonal preference.  LACE does not remain  memory-resid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it doesn't take up any of your precious low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CE  package  also  includes  three  additional  de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s.   The ASK device driver allows you to ask simple  YES/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 from within your CONFIG.SYS file, and then load (or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) device drivers  depending upon  the answer  from the  u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CHO device  driver allows you  to display a  comment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(just like the  ECHO command in batch  files).  The  P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allows  you to  pause  the CONFIG.SYS  processing  (agai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cal to the PAUSE statement within batch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ACE package is made up of the following program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E.SYS:      this is the main device driver that you invoke 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ot-up time in your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E_ERR.COM:  this program can be called from your  AUTOEXEC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 to  set  the   ERRORLEVEL  to  the  boot-u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ion that you made.   In other words, if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ed menu  entry one  from the  boot-up  menu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ERRORLEVEL would equal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E_SET.EXE:  this program is much like LACE_ERR except that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s the ERRORLEVEL condition and also creates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ronment variable named LACE.   Again,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ose  option  one,  then  in  your   AUTOEXEC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%lace%" would return a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E: the Multi-Configuration Utility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.SYS:       a device  driver that  allows  you to  ask  si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ES/NO questions, and  act  accordingly upo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.SYS:      a  device  driver  that  allows  you  to  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ents   to   the   screen   during   CONFIG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.SYS:     a device  driver  that  allows you  to  paus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IG.SYS processing and wait for a keypres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E: the Multi-Configuration Utility            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ow LACE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dea  behind LACE  is that  you  place what  are 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election blocks" within  your CONFIG.SYS  file (follow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E.SYS invocation line).   These  blocks specify  (a) the 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that you want displayed on  LACE's menu and (b) the  CONF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to  execute if  that option  is selected  by the  user.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, two selection CONFIG.SYS might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+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ENTS         |             CONFIG.SYS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+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ke LACE program  |  device = c:\lace\lace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1 on the menu |  device = LACE "M\enu entry number on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    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    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    statements to execute if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    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    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2 on the menu |  device = LACE "M\enu entry number two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    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    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    statements to execute if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    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    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the end of LACE |  device = LACE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lines, since   |  DOS     = High, UM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outside of  |  Files   =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lection blocks,|  Stacks  = 0,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OMMON across    |  Buffers =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selections.      |  Break   =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+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above  CONFIG.SYS file, you  will be presented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-up time with a menu that will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Menu entry number one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Menu entry number two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first entry highlighted by the "selection bar".  If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option  one,  the statements  immediately  following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block will be executed, and statements within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blocks will be ignored by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E: the Multi-Configuration Utility             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Command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CE will normally,  but not always,  be the  first line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NFIG.SYS file.  It reads the remainder of your  CONFIG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nd presents a menu of the entries that you have  specif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you  choose  a  boot-up  option,  it  removes  the  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lines from the  copy of CONFIG.SYS  that is in 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OS only loads the CONFIG.SYS file  once, so these changes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ctually modify the copy of CONFIG.SYS on your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ual LACE invocation line has the following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ice = c:\path\lace.sys [optional paramet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al parameter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        tells LACE to  center the selection  lines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alog window.  By default, all of the menu 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be left jus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HighVideo    by default, LACE uses the "high video"  attrib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able on EGA and VGA  monitors.  If you  d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ve an EGA or VGA monitor, you should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HighVideo parameter.  If you're not sure i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nitor can support this option, it probably w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ke long for you  to find out.   If text on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 is blinking, then you need the  NoHighVide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Off         tells LACE  to turn  off  the NUMLOCK  setting 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vocat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=n      tells LACE  to  use  menu  selection  "n"  a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ault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out=s      used in conjunction with the "Default=" 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ove, this keyword sets the timeout period to "s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onds, after which  time LACE  will assume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chose the default optio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ive        this option puts LACE into a "passive" mode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ans that it will  always execute the first 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ion unless you force it to pop up its 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e the section "Using the Passive Option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E: the Multi-Configuration Utility                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Command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LACE has been invoked,  it starts looking throug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file for two specific types of lines.  These are "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" lines and "option modification"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nu Selection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selection lines tell LACE to insert the specified tex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lection on your  boot-up menu.    The syntax for a 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vice = LACE "A \double quoted \S\tring" [optional paramet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soon as LACE sees the double quote immediately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ord LACE, it adds the entry  to the pop-up menu.  Note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 NOT specify  a path  on the  subsequent LACE  lines;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use the word "LACE".   Since everything in the  CONFIG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folded  to UPPER CASE  by the operating  system, the  "\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allows you to toggle lower case on and off.  The 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would show on the screen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A double quoted Str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only two optional parameters, which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       tells LACE to use this  menu entry as the 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nu selection.  The selection bar will  initi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placed on  this entry,  and it  will be  chos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matically if  no  key is  pressed  with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ed timeout period.  It only makes sense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ace this keyword on one menu selection line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do specify it on multiple menu lines,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e will become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out=s      used in conjunction  with the "Default" 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ove, this keyword sets the timeout period to "s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onds, after which  time LACE  will assume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chose thi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E: the Multi-Configuration Utility                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Command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tion Modification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"option modification"  line allows you  to change or 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for  LACE (this  would be  analogous to  "switches" o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 program).    You  can  have  none  or  many 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cation lines in your  CONFIG.SYS file.    These lines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 = LACE KeyWord[=Value] KeyWord[=Value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id keyword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       this keyword marks  the end of  where LACE 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op processing.   You must have  one of these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CONFIG.SY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Type=     this keyword allows you  to modify LACE's 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o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"ColorType" keywor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nnerBorder        the top  and  bottom lines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nnerBackground    the   background   color   of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pyrigh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nnerForeground    the   foreground   color   of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pyrigh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groundFill      the  color   used   to   fill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ackground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logBorder        the border  color around  the 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lection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logBackground    the background  color of  the 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lection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logForeground    the foreground  color of  the 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lection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wnerBackground     the   background   color   of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"registered owner"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wnerForeground     the   foreground   color   of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"registered owner"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E: the Multi-Configuration Utility                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Command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onBarBackground   the background color us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isplaying    the     move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election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onBarForeground   the background color us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isplaying    the     move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election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where the possible "color"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y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r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ghtGray     (BrightGray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rkGr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ghtBlue     (BrightBlu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ghtGreen    (BrightGreen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ghtCyan     (BrightCyan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ghtRed      (BrightR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ghtMagenta  (BrightMagenta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e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 If  you  are  using  a  monochrome  monitor,  LACE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detect this and set all of the colors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ll of  these options at  first overwhelm  you, don't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rned.  LACE is extremely  easy to set up  and use.  At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, we will look at an  actual CONFIG.SYS file that uses  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llow three different configuration setups.  These three boo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.     No network drivers 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.     LAN Manager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.     Novell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.SYS file and two AUTOEXEC.BAT examples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E: the Multi-Configuration Utility                 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   Since these first four lines are outsid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   "device=c:\utils\lace.sys" and "LACE End" lin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   they are COMMON across all selections.  In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   words, they will ALWAYS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    = High,UM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 = e:\windows\himem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 = e:\windows\emm386.exe ram noems i=b000-b7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  = c:\4dos\4dos.com /p @c:\4dos\4dos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 = c:\utils\lace.sys Center Num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 = LACE SelectionBarBackground=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= LACE "N\o network" Default Timeout=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high = d:\ms_mouse\mouse.sys /y /s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     = d:\hyper\hyperdkx.exe c:4096:4096 xs xt:- s t: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high = c:\dos50\ansi.s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high = c:\dos50\setver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high = d:\hyper\hyperscr.exe k: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 = c:\lace\Ask.Sys "L\oad the \MOUSE\ driver?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 = Y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high = d:\ms_mouse\mouse.sys /y /s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 =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= LACE "LAN M\anager \N\etwork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high = d:\netlib\dxma0mod.sys 0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high = d:\netlib\dxmc0mod.s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high = d:\netlib\dxmt0mod.sys s=32 c=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     = d:\hyper\hyperdkx.exe c:4096:4096 xs xt:- s t: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high = c:\dos50\ansi.s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high = c:\dos50\setve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= LACE "N\ovell \N\etwork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high = d:\ms_mouse\mouse.sys /y /s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high = d:\netlib\dxma0mod.sys 0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high = d:\netlib\dxmc0mod.s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high = d:\netlib\dxmt0mod.sys s=32 c=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high = c:\dos50\ansi.s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high = c:\dos50\setve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= LACE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   Since these last five lines are also outsid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   "device=c:\utils\lace.sys" and "LACE End" lin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   they are also COMMON across all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s   =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   =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     =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S    = 0,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drive =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E: the Multi-Configuration Utility                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UTOEXEC.BAT Exampl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   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   This example shows how to use the LACE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   variable to do everything in a single AUTOEXEC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   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   First, we call the LACE_SET program to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   environment variable "LACE" to the selecti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   we made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Lace\Lace_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y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omspec=c:\4dos\4dos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d:\batch;c:\utils;c:\dos50;c:\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rompt=$e[1;37;44m[$p]-[$g  $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con rate=30 delay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"%lace%" NE "3" goto no_nov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netware\wsgen\ip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netware\wsgen\ro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netware\wsgen\net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in novell_server/kledbet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%path;c:\ne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no_nov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E: the Multi-Configuration Utility                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UTOEXEC.BAT Exampl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   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   This example shows how to use the LACE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   variable to have 3 seperate AUTOEXEC files.  Dep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   upon the selection made from the LACE menu, w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   either execute AUTO-1.BAT, AUTO-2.BAT, or AUTO-3.B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   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   First, we call the LACE_SET program to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   environment variable "LACE" to the selecti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   we made from the menu.  We then call the mat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   AUTO-n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Lace\Lace_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Auto-%Lace%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UTO-1.B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y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omspec=c:\4dos\4dos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d:\batch;c:\utils;c:\dos50;c:\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rompt=$e[1;37;44m[$p]-[$g  $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con rate=30 delay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UTO-2.B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y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omspec=c:\4dos\4dos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d:\batch;c:\utils;c:\dos50;c:\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rompt=$e[1;37;44m[$p]-[$g  $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con rate=30 delay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UTO-3.B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y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omspec=c:\4dos\4dos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d:\batch;c:\utils;c:\dos50;c:\4dos;c:\ne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rompt=$e[1;37;44m[$p]-[$g  $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con rate=30 delay=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netware\wsgen\ip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netware\wsgen\ro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netware\wsgen\net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n novell_server/kledb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E: the Multi-Configuration Utility                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is point, probably the easiest way to get started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E is to create a two-selection CONFIG.SYS file.  Option on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example will be your existing CONFIG.SYS file and option 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 "bare-bones"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 up  your  favorite  text editor  and  let's  edit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CONFIG.SYS file.  Make the following 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the following two lines at the TOP of your current CONFIG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(change  the  path name  if  you  put LACE  in  a 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nam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=c:\lace\lace.sys C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=LACE "S\tandard configuration" Default Timeout=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go to the very bottom of your CONFIG.SYS file and add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=LACE "B\are-bones configuration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  = 2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ffers =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=LACE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, save  your CONFIG.SYS  file  and re-boot  your 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you made a  typing  error, you should now see LACE's 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th  your two  configuration options  on it.    Sel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one will boot your machine  in the exact configuration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installed LACE.   Selecting option two will boot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 with no drivers at all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gratulations!   You have  just  created your  first  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configuration.   As  you can  see,  using LACE  is 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and intuitive.   It should  be easy for  you to now  bui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to this CONFIG.SYS  file to  create as  many different  boot-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s as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 Shortc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is a shortcut built into  LACE that you might want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out now.  LACE assumes  that your first two menu entrie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ing to be ones that  you will choose the  most.  LACE makes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for you to do this.   Before LACE displays its menu  scre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hecks the  keyboard to  see if  you are  holding down 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key.   If you  are holding down  the left  shift key, 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passes the  menu screen  and proceeds  as if  you had 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one from  the menu.   If you  are holding  down the 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key, LACE proceeds as if you  had selected option two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E: the Multi-Configuration Utility                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ing the Passiv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CE has an optional mode known as "passive" operation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e Command Syntax" section).  Passive mode is most useful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execute your  first menu selection  block most  of the 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n  passive  mode,  LACE  always  executes  the  first 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unless you specifically tell it  to pop up its menu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ing down the  Left Shift key  at invocation  time (when  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s from disk, not when you "boot" your mach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 are in  passive mode,  you can  still execut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menu item  automatically by holding  down the right  shi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 The following chart shows what the various Shift Key st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depending on your current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"Active" mode              In "Passive"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              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Shift       LACE menu is always           Executes the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ed       displayed to you.             config block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displaying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Shift     Executes the first            Forces the L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ed       config block without          menu to appea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ing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Shift    Executes the second           Executes the seco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ed       config block without          config block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ing the menu.          displaying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E: the Multi-Configuration Utility                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ing LACE with DOS 3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CE was created  to work seamlessly  with DOS versions  4.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igher.  It will work with DOS 3.3 just fine except for a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s that  are  caused  by DOS  3.3's  processing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of all, there is no "REMark" statement allowed in 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's CONFIG.SYS lines.    Since  the way  LACE removes  unwa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from your CONFIG.SYS file is  by changing them to  "remark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, this  causes a  big problem.     The only  way to  clea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lines  in  a  DOS 3.3  config  file  (without  getting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lanche of "Invalid command" lines printed to the screen)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unwanted  lines to  "BREAK=OFF" statements.   This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LACE does if it senses  that you are running  DOS 3.3.  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se, this means that if you  want to set "BREAK=ON",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it AFTER the "device = LACE End"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problem comes  in to play  if you have  a line i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block that has less than  3 characters to the righ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=" sign.  For example, a line  such as "buffers = 5" i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enough for LACE to change to a "BREAK=OFF" statement 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need to remove  this line.   If this occurs,  you will get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valid command"  error  message,  but  the  processing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file will have occurred just  as you wanted it to  (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words, only the  lines in the  selected area of  CONFIG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ave been executed).  One  way around this is to "pad"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s to the right of any short lines.  Using the above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"buffers = 5" to "buffers = 5    *" will now allow  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the line to a "BREAK=OFF" command, thereby  elimin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gus "invalid command" message at boot-up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E: the Multi-Configuration Utility                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ing LACE with DOS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nly thing you  can't do under DOS  5.0 right now i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multiple settings for your "DOS=" entry.  This is cause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act  that  DOS 5.0  pre-scans  the entire  CONFIG.SYS 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executing any device  drivers, to see if  it needs to 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 up to load  high.  What  this means is  that you can't 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CE "S\election on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S=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...lin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CE "S\election two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S=High,UM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...lin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CE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is example,  "DOS=High,UMB" will always  be used 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ees this as the last "DOS=" setting in the CONFIG.SYS 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will then  set itself up  to load high  before LACE.SYS  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s executed.    This problem  will  be addressed  in  a 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LACE.   I didn't  want to hold  up the  release of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complete product until I could  find a way around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E: the Multi-Configuration Utility                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Additional Device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ASK.SYS Devic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SK.SYS device driver  is a totally  stand-alone de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that can be used to ask simple, one-line Yes/No  ques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boot-up time, and then load  or not load any number of  de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s depending upon the answer.  The questions can fall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ACE "selection block".   The format for  the ASK driver is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c:\Ask.Sys "The Y/N question" [default=Y|N] [Timeout=nn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Y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 the lines you want executed if they answer YES 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 the lines you want executed if they answer YES 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 optional lines you want executed if they answer NO 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 optional lines you want executed if they answer NO 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c:\Ask.Sys "L\oad the mouse driver? " default=Y timeout=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Y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=c:\windows\mouse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caveats exist for the  ASK driver under DOS 3.3 and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 as for LACE  (see the "Using LACE  under DOS 3.3" and  "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E under DOS 5.0" sections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PAUSE.SYS Device Driv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USE driver  does exactly  what the  DOS "Pause" 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ommand does -- it displays an optional message to the 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aits for any key to be pressed. 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 = c:\lace\Pause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ould result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ny key when read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E: the Multi-Configuration Utility                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Additional Device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 = c:\lace\Pause.Sys P\ress a key to continue \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result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 key to continue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ECHO.SYS Device Driv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CHO driver simply echoes a message to the screen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handy when debugging your CONFIG.SYS file. 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 = c:\Echo.Sys I'\m now loading the \MOUSE\ dr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 = c:\mouse.s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 = c:\pause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display  the message  "I'm now  loading the  MOUSE  drive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before the mouse driver is loaded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E: the Multi-Configuration Utility                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 Conclu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hope that you will enjoy using LACE.  Please remembe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Shareware program; if  you continue to use the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a  reasonable  amount  of  time,  show  your  support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by registering your copy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register LACE, you will receive a diskett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st version of LACE and a  "branding" utility that will 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place your name and serial number into all future ver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LACE.  No future  upgrade costs; you pay  only one time!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you receive will also contain the Shareware version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products listed in the "Product Catalog" found 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with most products, there are those who donate their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TA  testing,  and  LACE  is  no  exception.    I'd  lik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ly thank the following BETA testers for giving freely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time to ensure a solid produ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l Hudler, Linnie Martin, Larry Cary, Dick Dunn, Pat  For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ert  Norman,  Roy  Tucker,  Mike  Phillips,  Bob  Arnson,  R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ckett, Peter  Schulz,  Joern  Wettern,  Edward  Phillips,  Je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rbers, Charles Wajciechowski, and Sharlyn  Williams.   Also,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 thanks to Webb Blackman, Sysop of the Blue Ridge Express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ing to allow me to use  his BBS as a message center,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point, and over-all remote disk dr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again, enjoy the program and be sure to contact m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ideas you may have for  future enhancements.   And, last 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ly not least, thanks to all of you who continue to support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duc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Keith Ledb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E: the Multi-Configuration Utility                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ith Ledbetter's Shareware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ed below is a chart of  my other shareware and  fre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, along with the current version  number of each. 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s  the filename  that you  will find  them under  on 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(please note that they may be different on your  favo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's, but it  should help  you at  least get  close to  loc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).   When you register one of my Shareware programs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a disk with all of these utilities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      Version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    -------        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T_53a.ZIP      5.3a         The ultimate  file-finder 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C/Computing  magazine  called  S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"the Concorde of all file finders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ST  can  search   inside  of 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opular archive  formats  and 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upports date searching, file 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arching, and command executio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ound files.   Far  too many 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ptions to list here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hareware: $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CD_40b.ZIP      4.0b         "Led's  Change  Directory"  is 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telligent   directory    chan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ogram.   This program  was  vo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ne of  "the 10  best utilities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990"  by  the  "Public  (softwar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ibrary" magaz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hareware: $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E_12.ZIP      1.1          LACE    ("Led's    Autoexec   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nfiguration Editor") is a 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river that allows you to  mai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p   to   14   different    boot-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nfigurations from within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NFIG.SYS file.  LACE is very eas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 set up and  use - you no  lon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ave  to  be  a  "power  user" 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upport multiple configuration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hareware: $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_12.ZIP        1.2          "Archive Viewer" is used to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names of members of all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opular  archiving  programs  (ZI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RC, LHARC, PKARC,  ZOO, PAK). 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nger  do  you  have  to  strug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membering   the   syntax   to  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fferent archiving program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eeware: $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E: the Multi-Configuration Utility                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ith Ledbetter's Shareware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_30.ZIP         3.0          "X: The Executioner" can save you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t of disk space.  X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ZIP  down   those   seldom-used-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ard-to-delete .COM, .EXE, and 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es  into  one  system   "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ibrary".   You  can  then  exec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m easily by simply typing an "x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 front of  the command line  (e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"x chkdsk c:"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eeware: $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MENU30.ZIP     3.0          If you own an Adlib Music card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eed this program.   It allows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 ZIP down all of those .ROL  so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es you've accumulated, yet st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lay them  with  no  extra  effort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ses a mouse-able, easy-on-the-e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ndow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eeware: $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DIR12.ZIP     1.2          "Delete Directory"  allows  you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lete an entire directory (and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rectories  under  it)  with  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quick command.   You will be  sh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tals of  what  you are  about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lete and then be asked to confi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the confirm process  can be  ov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idden from the command lin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eeware: $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SIZ11.ZIP     1.1          "Directory Size Information"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you to easily  determine the 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ize (in both  files and bytes)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y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eeware: $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DIR_20.ZIP     2.0          "Led's  Stacker  Directory"  is 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placement  for   Stacker's   SD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mmand.   The  main  advantage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SDIR  is   that   it   shows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mpression ratio  in  "PKZIP-typ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ation (50% instead of 2.0:1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eeware: $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ICO10.ZIP     1.0          "Duplicate Icon Deleter" is for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ndows   3.0    user    who   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ccumulated tons of icons. 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go through a  directory and  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ll    duplicate    icon    imag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gardless of what they are nam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eeware: $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E: the Multi-Configuration Utility                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ith Ledbetter's Shareware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DRBT10.ZIP     1.0          MS-DOS /  DR-DOS Dual  Boot.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tility allows you to keep both M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OS 5.0 and DR-DOS 6.0 on your h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rive at the  same time and  easi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witch between  the  two  oper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eeware: $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R10.ZIP      1.0          This program allows  you to  easi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ime the execution of any 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imply  use  TIMER  to  invok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mmand (eg: "timer chkdsk C:")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you   will   be   shown,   at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mpletion  of  the  command,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lapsed ti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eeware: $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AB10.ZIP      1.0          One   of   the   fastest   "un-tab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ograms you will  find.  It  tak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specified input file and cop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t to  the specified  output 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placing all  tab characters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ard blanks (you  specify the  "t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ize"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eeware: $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E: the Multi-Configuration Utility                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ftware Distribu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 download all  of my  programs from  the Blue  Rid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BBS in  Richmond, VA.    This is  the official  techn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board  for all  of my  software,  and there's  a 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Keith Ledbetter" message section where you can quickly get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 answered.   Once  you log on, just  do a "J KEITHL"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in my sub-board.   First-time callers  have access  to both 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ase and all of my download files.  Please note that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do a "J MAIN" command before downloading an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lue Ridge Express is a  first-class BBS, with 30 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; no need to worry about getting a busy signal!  The 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Blue Ridge Express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804-790-16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my software can also  be obtained from the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vend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ternative Personal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69 Springside Drive  Suite 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milton, Ontari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ada  L9B 1P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l: (416) 577-40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C Assist Limi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 Carruber's Cl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35 High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nburgh,  EH1 1SJ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otl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l: 031-557-64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roCo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. O. Box 44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760 AK  SO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ll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l: 31-2155-266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URO 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ohn Warr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tf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920 ZERMATT, V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witzerl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BS:  (0228) / 476-111-06 (Swiss Telepa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E: the Multi-Configuration Utility                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device drivers,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.SYS, 4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ue Ridge Express BBS,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=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selections,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sample shell,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3.3, 15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5.0, 16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.SYS,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, 3, 11,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,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,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E invocation,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E.SYS,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E.SYS Parameters,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nter,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=,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HighVideo,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Off,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ive,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out=,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E_ERR.COM,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E_SET.EXE,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shift key,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entry lines,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entry parame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,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out=,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AUTOEXEC.BAT files,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line parame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groundFill,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nnerBackground,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nnerBorder,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nnerForeground,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values,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Type,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Background,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Border,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Foreground,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,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wnerBackground,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wnerForeground,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BarBackground,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BarForeground,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lines,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ive,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.SYS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catalog,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shift key,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blocks,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E: the Multi-Configuration Utility                Page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Key states,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cut keys,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distributors,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,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,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S/NO questions,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E: the Multi-Configuration Utility                Page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