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.A.C.E: Led's Autoexec and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  29-May-92   o  Fixed a bug in the ASK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cause the program to alway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"YES"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Added the ENVIRON.SYS and SET.SY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ACE package.  These driv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set environment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ide your CONFIG.SYS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DOC file, which you can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PY SET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   8-May-92   o  You can now press the '1' thru '9'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ny one of the first 9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Added the CREM program to the L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makes it much easi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ystem with QEMM's OPTIMIZE or 386^M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IZE program.  See the CREM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you can print with "COPY CREM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  25-Apr-92   o  Fixed a bug where the high-intensity b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s be left on.  This would later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creen displays that expected the "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" bi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When LACE detects a MONOCHROME screen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sets the default colors to more read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Added the "PASSIVE" keyword as a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CE.SYS command line.  This option causes 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-up its menu ONLY if you hold down th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at bootup time; otherwise it execu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number 1.  See the documen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itled "Using the Passive O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23-Apr-92   o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