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uphoria Version 1.2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pril 2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leas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inor improvements and bug fix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1.2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improvement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2  - Window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programs now run under Windows as well as DOS. Associate .ex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Euphoria interpreter ex.exe. Double-click on a .ex file 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in 32-bit protected mode as a DOS-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oating-point performance has been greatly improved on machin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oating-point hardware, while it has been degraded slightly on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loating-point hardware. We gave up 28% on one class of machine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0% on the other (based on speed of mset.ex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upgraded to version 1.95 of the royalty-free DOS4GW.EXE DOS-exten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has better management of memory and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  - Numerous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ntire Reference Manual in text form is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Less restricted: compile-time error messages, trace/debugger and prof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w available for all sizes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sier insta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source code shrouder, shroud.ex, lets you distribute a program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away you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Built-in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-LEVEL (machine.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ek() </w:t>
        <w:tab/>
        <w:t xml:space="preserve">    - read a byt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ke() </w:t>
        <w:tab/>
        <w:t xml:space="preserve">    - write a byt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() </w:t>
        <w:tab/>
        <w:t xml:space="preserve">    - call a machine language routine from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e()     - allocate n bytes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() </w:t>
        <w:tab/>
        <w:t xml:space="preserve">    - free a chunk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_to_int() - convert 4 bytes into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to_bytes() - convert an integer value into 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(graphics.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lipse() </w:t>
        <w:tab/>
        <w:t xml:space="preserve">    - draw a circle or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_pixel()   - read the color of any pixel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(file.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k() </w:t>
        <w:tab/>
        <w:t xml:space="preserve">    - position anywhere with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() </w:t>
        <w:tab/>
        <w:t xml:space="preserve">    - returns current byte offset with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() </w:t>
        <w:tab/>
        <w:t xml:space="preserve">    - complete information on the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_dir()  - name of the current working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SUPPORT (mouse.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_pointer()- display or hide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rt() </w:t>
        <w:tab/>
        <w:t xml:space="preserve">    - termina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Built-in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n() </w:t>
        <w:tab/>
        <w:t xml:space="preserve">    - "u" and "ub" update modes so you can op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le for read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em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data.ex </w:t>
        <w:tab/>
        <w:t xml:space="preserve">    - shows a remarkably simple databa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\walkdir.ex - uses dir() to walk a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b.ex </w:t>
        <w:tab/>
        <w:t xml:space="preserve">    - screen blank program shows circles bouncing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</w:t>
        <w:tab/>
        <w:t xml:space="preserve">      screen at high speed (old sb.ex is now called polygon.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zz.ex </w:t>
        <w:tab/>
        <w:t xml:space="preserve">    - displays funny random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ens.ex </w:t>
        <w:tab/>
        <w:t xml:space="preserve">    - solves the N-Queens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\freq.ex    - shows the construction of a binary tree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word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mach.ex    - shows how to call machine code routines from 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Dem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Wars    - antimatter pod weapon system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- novice/exper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- directions box on low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- better comm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D TicTacT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- now has VGA graphics and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ontrol-delete in editor was speed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ed can now view bin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x constan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 with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1 is upwardly compatible with version 1.0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3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width parameter has been dropped from draw_line() and polyg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ignored by 1.0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graphics_mode() is now a function returning zero for success, non-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ailure. It used to be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he ! abbreviation for system() has been dropped - use system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now purchase Euphoria online via Compuserve, or via a 1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with your credit card - se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