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rder the Complete Edition of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plete Edition of Euphoria sells for just $32 U.S. ($39 Canadia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us $5 shipping and handling. A printed manual is an optional extra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st $7 U.S. ($9 Canadian). The total price with shipping, tax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ual would be $44 U.S. or $53 Canadi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your convenience, you can print the file DOC\ORDER.FRM and se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ong with your check or money order. You can fill out this form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n, after printing it, or using a text editor before printing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have a printer, just send your name and address and a chec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ct amo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will gladly accept cheques from Britain in British pounds -- please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heque for 25 pounds (disks only), or 30 pounds to also receive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nual is desktop-published and stapled in 5.5" x 8.5" fol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let form. It has nice readable fonts, bold-face etc. and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cture on the front. It contains the same information as REFMAN.D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are ready to step up to the fully-enabled Complete E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nd a check or money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pid Deploy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0 Holm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orn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3T 5J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05) 764-86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will ship two 3.5" 1.44 Mb disks by default. One with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lease of the Complete Edition and one with the latest Public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ition. If you would prefer 5.25" 1.2Mb disks let us know. We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additional feedback that you can send along to 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gistered user of Euphoria, you will be eligible for one y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e technical support, as well as large discounts on future relea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order Euphoria from Public (software) Library using your Master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a, American Express or Discovery Card. In the U.S. call 800-242-4P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listed as product number 11109. From other countries call 713-524-63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FAX to 713-524-6398. You will be sent the latest version of Euphoria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manual. The charge will be $39 U.S. plus $5 shipp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U.S. and Canada. $10 shipping and handling to other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hone numbers are for ordering only. For technical assistance,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ounts, or any other enquiries please contact Rapid Deployment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Note for Compuserv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rchase the Complete Edition of Euphoria online. Just type GO SWR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choose option 2 - register shareware. Search for "EUPHORIA", o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ID # 1391. After you confirm your request, Rapid Depl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 will be immediately notified, and will ship you the latest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ition on 3.5" floppies with manual. The cost of Euphoria will b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monthly Compuserve bill. If for any reason you fail to rece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lete Edition in a reasonable time, you can ask for your money back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. The version number listed on Compuserve may be out of dat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worry -- we will ship you our latest version, i.e. v1.2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you have ample opportunity to "try before you buy" we do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. However, if the disks or manual are damaged or lost in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ill send you new ones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