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SIE II REGISTRATION FORM   #1399      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come a registered user of Software Susie II, complet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 along with the indicated license fee.  The license fe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aid by check or money order in U.S.A. funds, payable on a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.   Site licenses and quantity discounts are available. 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to:     Lansfo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wasso, OK 74055-0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 _____________________________ State: ___ Zip: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accept this registration for Software Susie I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.  I agree to your disclaimer of all warran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on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    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GNED                           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Y  LICENSE TYPE                               EACH     TOTAL A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 Registration Fee                         $ 2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mailed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version of Software Susie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Prefer 3 1/2" ____ or 5 1/4"____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$1.00 for 3 1/2" diskette                 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ubtotal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lahoma residents add 7 1/2% sales tax.   TAX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OTAL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