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 O F T W A R E   S U S I E 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(c) 1991 Lansfor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wasso, OK.  740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- - - - -  N O T I C E 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cumentation and accompanying programs are not intend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on or use in countries other than the United Stat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eric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distributed under the "Shareware" conc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ITION OF SHARE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ying it. If you try a Shareware program and continue using it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xpected to register. Individual programs differ on details --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est registration while others require it, some specify a max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al period. With registration, you get anything from the simple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ntinue using the software to an updated program with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holder retains all rights, with a few specific exception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d below. Shareware authors are accomplished programmers, just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authors, and the programs are of comparable quality. (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cases, there are good programs and bad ones!) The main differ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 the method of distribution. The author specifically gran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to copy and distribute the software, either to all and sundry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specific group. For example, some authors require writ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ssion before a commercial disk vendor may copy their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is a distribution method, not a type of software. You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software that suits your needs and pocketbook, whether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or Shareware. The Shareware system makes fitting your nee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er, because you can try before you buy. And because the overhea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, prices are low also. Shareware has the ultimate money-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 -- if you don't use the product, you don't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LAIMER - AGRE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of SOFTWARE SUSIE II must accept this disclaimer of warrant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OFTWARE SUSIE II is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ranties, 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ranties of merchantability and of fitness for any purpose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 assumes no liability for damages, direct or consequential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result from the use of SOFTWARE SUSIE II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SUSIE II is a "shareware program" and is provided at no 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user for evaluation.  Feel free to share it with your frien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please do not give it away altered or as part of another syst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 incentive for programmers to continue to develop new produc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find this program useful and find that you are using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SIE II and continue to use SOFTWARE SUSIE II after a reasonable tr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, you must make a registration payment of $25.00 to LANSF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.  The $25.00 registration fee will license one copy for use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ne computer at any one time.  You must treat this software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a book.  An example is that this software may be used by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people and may be freely moved from one computer locati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, so long as there is no possibility of it being used at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while it's being used at another. Just as a book can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SUSIE II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users of SOFTWARE SUSIE II must register and pay for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of SOFTWARE SUSIE II within 30 days of first use or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cting LANSFORD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one distributing SOFTWARE SUSIE II for any kind of remuneration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contact LANSFORD SOFTWARE at the address below for authoriz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uthorization will be automatically granted to distribut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ed by the (ASP) as adhering to its guidelines for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ors, and such distributors may begin offering SOFTWARE SUS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I immediately (However LANSFORD SOFTWARE must still be advised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tributor can be kept up-to-date with the latest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SUSIE II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encouraged to pass a copy of SOFTWARE SUSIE II along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iends for evaluation.  Please encourage them to register their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y find that they can use it.  All registered users will recei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of the latest version of the SOFTWARE SUSIE II software libr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No printed manual is available.  Documentation on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"SSII" at the DOS prompt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 to invoke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 OVERVIEW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SUSIE II is not a disk catalog program. Software Susie II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to keep track of all the expensive computer software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quires, either through shareware or commercial means. It will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ck of the following information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Software name or tit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Publisher or manufacturer and contact person's name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chnical suppo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Publisher's address and phone, including BBS, FAX ph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Vendor purchased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Whether it is Shareware, commercial, freeware, publ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m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Copy protected or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Date purchased (if commercial) &amp; date received (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Cost (including cost of upgrade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Category, (spreadsheet, database, etc.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. Ver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. Comments about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2. Description of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. Date registered (mainly for shareware program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. Disk ID or other identifier of your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various reports which can be printed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Complete listing by tit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Listing of publish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Listing of categor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Complete listing by categ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Comments about the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Summary costs by categ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SUSIE II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print the records to a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 INSTRU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olor monitor is advi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stallation program is provided for automatic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using 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Drive Installation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e a subdirectory called SSII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MD C:\SSI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 all files to this subdirector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original disk in drive a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copy a:*.* c:\ssi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original disk in a safe place for future u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C: prompt type cd \ssi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C: prompt type SSII to execute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ppy Drive Installation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e a working copy of the original floppy disk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original disk in drive a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diskcopy a: a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original disk in a safe place for future u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A: prompt type  SSII  to execute the progra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a floppy drive, space for data files may be limited, depe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ize of the flop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ly files needed to run the program are listed below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.DBF           *CATEGORY.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.RPT           *CATSORT.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SORT.RPT             CATSUMRY.R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.RPT            EDITOR.H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SH.DBF            *PUBLISH.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SHR.RPT            SSII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USIE.DBF              SSUSIE.DB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SUSIE.IND              SSUSIE.R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se files will be created if they do not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files can be deleted from the working flop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ents file SSUSIE.DBT may grow rather rapidly and comsum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 of space on a floppy, but it can be packed to regain wa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MENU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TLES      To select this item, press the letter T, or mo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lite bar to it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program titles exist in the database,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 with a screen showing the first program in the data 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rding to the sort key.  On this screen you can edit, add or 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titles, or select the report menu.  For more information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TLES MAINTENANCE SCREEN below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 To select this item, press the letter C, or mo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lite bar to it and press &lt;ENTER&gt;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SUSIE II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program categories exist in the database,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 with a screen showing the first category in the data 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rding to the sort key.  On this screen you can edit, add or 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or select the repor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SHERS  To select this item, press the letter P, or mo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lite bar to it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publishers exist in the database, you will be pres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screen showing the first publisher in the data base accord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rt key.  On this screen you can edit, add or delete categori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select the repor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  To select this item, press the letter D, or mo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lite bar to it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selection will display another menu.  From thi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choose to delete all software records in the database, o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in the category database, or all publishers in the publis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.  Be careful with this command.  You will be asked if your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re, but once you say Yes, you will not be able to recove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which is deleted.  You will end up with an empty databa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ay be useful in evaluating the program in that you can add a l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records quickly as examples to become acquainted with the progra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ater delete them to enter actual data. You may also choos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index any or all databases, if they should become corrupted in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.  In very large databases, you should reindex them periodicall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 maintain integrity and efficienc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     To select this item, press the letter R, or mo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lite bar to it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selection will display another menu.  From thi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choose from a variety of reports which are described la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reports can be sent to your printer, screen or a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 SCREENS MENU OPTIONS ( The following commands are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you are maintaining Titles, Categories or Publishers, except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d.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is screen you can add new records, edit or delete existing on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wse the database one record at a time, or several at a time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IEW command. A menu will be displayed at the bottom of th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 short explanation of each command is shown on the line belo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 Each menu command can be selected by either push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ted letter of the word, or moving the cursor to highlite the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essing &lt;ENTER&gt;. The available menu comman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:       Move forward to and display the next record in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rding to the selected key.  Push the letter N, or 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sor to the word Next and press &lt;ENTER&gt; to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tem.  You can also move to the next record by pressing the &lt;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&gt; key. The Title database has two available sorting keys: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ategory Code.  The Category database has only one sorting ke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.  The Publisher database has only one sorting key: Name.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with the Titles database, you can switch from one ke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by pressing F10.  The Title key is sorted first by titl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version.  The category code key is sorted first by category c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by title, then by ver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SUSIE II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:   Move backward to and display the previous record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base according to the selected key.  Push the letter P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move the cursor to the word Previous and press &lt;ENTER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lect this item.  You can also move to the next record by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&lt;UP ARROW&gt; key. The Title database has two available sorting key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tle and Category Code.  The Category database has only one so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: Code.  The Publisher database has only one sorting key: Name.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with the Titles database, you can switch from one ke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by pressing F10.  The Title key is sorted first by titl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version.  The category code key is sorted first by category c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by title, then by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:        Move to and display the very first record in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rding to the selected key.  Push the letter T, or 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sor to the word Top and press &lt;ENTER&gt; to selec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.  You can also move to the very first record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HOME&gt; key. The Title database has two available sorting keys: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ategory Code.  The Category database has only one sorting ke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.  The Publisher database has only one sorting key: Name.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with the Titles database, you can switch from one ke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by pressing F10.  The Title key is sorted first by titl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version.  The category code key is sorted first by category c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by title, then by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:     Move to and display the very last record in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rding to the selected key.  Push the letter B, or 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sor to the word Bottom and press &lt;ENTER&gt; to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tem.  You can also move to the very last record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D&gt; key. The Title database has two available sorting keys: Titl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y Code.  The Category database has only one sorting key: Co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blisher database has only one sorting key: Name. When wor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Titles database, you can switch from one key to another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F10.  The Title key is sorted first by title then by ver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tegory code key is sorted first by category code, then by tit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by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:     Search for a specified string of characters in any field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atabase.  Push the letter S, or move the cursor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 Search and press &lt;ENTER&gt; to select this item.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sked to type the string you want to find on the bottom li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and press &lt;ENTER&gt;. When the string is found, the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the string will be displayed on the screen. 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ed if you wish to continue searching the database for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urrence of the string, or stop.  You may edit or delete the f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:       Search for a specified record according to the primary k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 of the database.  Push the letter F, or mo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sor to the word Find and press &lt;ENTER&gt; to selec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. If you are working with the titles database, and the current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itle, you will be asked for the title you would like to find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working with the Title database and the current key is categ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, you will be asked for the code you would like to find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working with the Category Code database, you will be asked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you would like to find.  If you are working with the publis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, you will be asked for the publisher's name you would lik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.  Type the answer at the place provided  on the bottom line o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SUSIE II                                        PAGE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and press &lt;ENTER&gt;. When the first record is found, i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on the screen. You may edit or delete the found record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:      Filter out all but a selected record or group of recor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ommand will ask you for the desired filter string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any record not matching the string will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. Push the letter L, or move the cursor to the word Limi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&lt;ENTER&gt; to select this item. If you are working with the tit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, and the current key is Title, you will be asked for the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like to display.  Only records with the title you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displayed, both on the maintenance screen and on the 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See the VIEW command below. If you are working with the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and the current key is category code, you will be ask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de you would like to display.  If you are working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y Code database, you will be asked for the code you would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play.  If you are working with the publisher database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sked for the publisher's name you would like to display.  Typ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at the place provided on the bottom line of the screen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. When the first record is found, it will be displayed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You may edit or delete the found record if you wish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can be very useful to limit printed reports to a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criteria as well.  When this is what you want to do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access the report menu from this screen, not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:       Change or alter the record currently displayed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.  Push the letter E, or move the cursor to the 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it and press &lt;ENTER&gt; to select this item. You may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changes you like and the database will be updated accordingly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press &lt;Control End&gt; keys at any time to end the editing ses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maintaining titles, information for some fields may be chosen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ick list by pressing F9 while in that field.  These fields ar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y code, disk size, and publisher's name.  The category cod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sher names must be input into their respective databases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will be included in the pick list.  If you wish to use a cod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sher's name which does not exist in the pick list, press ESC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asked if you would like to enter a new category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sher now.  Press Y and a window will open for you to input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or publisher.  This eliminates the need for you to g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maintenance screen to input the information and come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title maintenance screen and edit the record to input the dat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these two fields can be left blank.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diting comments to a record, press F1 for help.  Press &lt;Ctrl-End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quit and save the comment.  The word memo will be in capital let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dicate that a comment exists for this record, otherwise the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 will be in small letters.  The comments editing screen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d and resized.  There is a limit of 1,024 lines per comment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length of the memos should be kept to 70 or less to insure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ing on the printe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:        Add or append a new record to the currently selec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base. Push the letter A, or move the cursor to the 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 and press &lt;ENTER&gt; to select this item. When ad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tles, information for some fields may be chosen from a pick list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F9 while in that field.  These fields are: category code,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, and publisher's name.  The category codes and publisher n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input into their respective databases before they will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SUSIE II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the pick li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use a code or publisher's name which does not exis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ick list, press ESC and you will be asked if you would lik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a new category or publisher now.  Press Y and a window will op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you to input the new category or publisher.  This eliminat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for you to go to the appropriate maintenance screen to inp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and come back to the title maintenance screen and ed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to input the data.  Of course, these two fields can be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.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dding comments to a record, press F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help.  Press &lt;Ctrl-End&gt; to quit and save the comment.  The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 will be in capital letters to indicate that a comment exist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cord.  The comments editing screen can be moved and resiz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a limit of 1,024 lines per comment. to use them on the tit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:        Mark a record to be deleted or undeleted.  Push the let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, or move the cursor to the word Del and press &lt;ENTER&gt;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 this item. When you mark a record for deletion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actually deleted at that time.  It will continue to be show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base, but will show to be deleted.  You will see the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D flashing at the top of the screen.  To actually re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from the database, you choose the clean command from the menu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mark several records for deletion and have a chance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mind later, before the clean command is issued.  If a recor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d for deletion, selecting this del command will unmark it an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 be removed when the clean command is issued.  Records mar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eletion but not removed with the clean command will st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all reports and maintenance screens.  An asterisk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 deleted records on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:       Browse the database in table format showing a screen fu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records, each record on a separate line. Push the let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, or move the cursor to the word View and press &lt;ENTER&gt;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is item. No editing, adding or deleting records is allow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browsing the database.  If you find a record you want to edi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, move the highlite bar to it and press &lt;ENTER&gt;. 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to the maintenance screen with the selected record display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will be displayed according to the selected key as describ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earlier in this document. The cursor keys move up and 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records, and left and right between fields.  &lt;Ctrl-Left-Arrow&gt;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trl-Right-Arrow&gt; moves left and right by full screens.  &lt;Home&gt;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 you to the first record.  &lt;End&gt; will take you to the last recor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sc&gt;, &lt;Enter&gt; will end the browse session and return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 screen with the highlited record displayed.  You may 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elete the record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     Display a menu of available repo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sh the letter R, or move the cursor to the word Repo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press &lt;ENTER&gt; to select this item. You can lim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 to specific data records by choosing the limit command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ing the report menu.  In this way you can limit the reports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category code, program title, or publisher.  After choo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sired report, you will be asked if you would like to prin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 on the printer, screen or a disk file.  If you choose a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you will be asked for a name for the file.  Reports sen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can be paused at any time by pressing any key, except the ESC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SIE II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.  The report can be stopped by pressing the &lt;ESCAPE&gt; key.   Re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t to the screen will pause automatically at the end of each scree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any key to continue, or &lt;ESCAPE&gt; to stop and return to the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publisher' and 'titles sorted by title' reports are each over 1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wide.  You must set your printer for compressed mode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ing these reports, unless you have a wide carriage printer loa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wide paper.  When these reports are sent to the display, they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m a little cluttered at first, because each record will be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wo or more lines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n:      Remove from the database all records which are marked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d.  Push the letter C, or move the cursor to the 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ean and press &lt;ENTER&gt; to select this item. These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 be recoverable after this command is completed. 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ed to confirm your decision.  The database will be packed,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aller size, depending on how many records are deleted, the index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built, and the memo files will be packed. Records which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d as deleted can be undeleted any time before the clean comm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su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:       Leave the maintenance screen and return to the main menu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ing &lt;Esc&gt; will also return to the main menu. Push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tter Q, or move the cursor to the word Quit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 to select this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SUSIE II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SIE II REGISTRATION FORM   #1399        Version 1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come a registered user of Software Susie II, complete and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orm along with the indicated license fee.  The license fe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paid by check or money order in U.S.A. funds, payable on a U.S.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nk.   Site licenses and quantity discounts are available.  Writ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d to:     Lansford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.O. Box 16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wasso, OK 74055-016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.S.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: 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_____________________________ State: ___ Zip: 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accept this registration for Software Susie II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5.  I agree to your disclaimer of all warranties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rictions on copy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     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GNED                            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F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TY  LICENSE TYPE                               EACH     TOTAL AM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 Registration Fee                         $ 25.00   $ 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mailed a disk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st current version of Software Susie II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s provided only 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nted manual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Prefer 3 1/2" ____ or 5 1/4"____ disk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$1.00 for 3 1/2" diskette                      $ 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Subtotal     $ 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lahoma residents add 7 1/2% sales tax.   TAX     $ 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TOTAL    $ 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s: 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