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dos by Paul Tauger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6/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D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otally safe program that turns a PC into a su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perative pain in the neck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DEDO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ntering DOS commands. NOTE: NDOSEDIT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ors will be disabled.  TSR's such a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DEdos gets annoyed enough, it will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the screen.  The screen can be restored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RUDEdos by pressing CTL-A at any RUDE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a call to RUDEdo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ll automatically boot up in RUDEdos.  Asto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, friends and supervisors. RUDEdos provides secur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the hot key combination (CTL-A)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other PC functions.  RUDEdos does no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TL-C or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oad and run RUDEdos on your friend's (enemy'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Stay around to watc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rove to your non-computer type friends that PC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RUDEdos is totally harmless and will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or any of your files.  The current vers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accesses; however, disk accesses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will provide more variety of respo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the disk drives.  Version 2.0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rcules (or compatible) monochrome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only display the C&gt; prompt. 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different graphics cards and activ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RUDEdos, or have any suggestion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perating, i.e. more fun, please drop me a note at the MIDIum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AM to 5:30 PM PST Monday-Friday, 818 985-5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Edos is FREEWARE -- there is no charge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Contributions are NOT reques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dos and it's documentation are copyright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copies for yourself and your friend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cumentation and software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pload RUDEdos to any FREE BBS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oftware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DEdos and RUDEdos documentation copyright 1987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dos by Paul Tauger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6/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l copies of RUDEdos (for profit or 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a duplication fee for a copy of RUD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clude RUDEdos on any so-called "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which are sold (for profit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pload RUDEdos to any BBS which char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, download fee, or requires a "volunt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for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, free BBS's and the SYSOPs wh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the explo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dos and RUDEdos documentation copyright 1987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