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PS-Versatile Printer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        03-01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V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 is an attempt to provide a generic printer setup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configured for any printer that uses escape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the printer.  There are many good printer setu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, but they usually are designed to work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or brand of printer and with a limited set of escap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 allows you to define the escape sequences that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 be tailored for your specific printer and nee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more than one printer, you can create setup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rinter and use VPS as needed to configure each print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the printer definition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hree progr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 - a menu driven version where options are selected by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B - a 'batch' version which may be used in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RES - a version similar to VPS that remains resid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V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 [d:\path\vps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file - a text file which contains definitions for variou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and options.  If not specified VPS.DEF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PS vps.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ill look for a file named vps.ibm on the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PS A:vps.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ill look for a file named vps.oki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PS C:\DOS\vps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ill look for a file named vps.eps on drive C: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ill look for a file named vps.def on the curren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VPS is activated use the cursor keys UP-ARROW, DOWN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-ARROW, and RIGHT-ARROW to select an item from the VP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RETURN to send the associated printer control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er.  The VPS menu is sensitive to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enu item.  An item may be selected by pres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to the first character of the desired menu i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not only selects the option, but also sends th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inter.  Of course for this method to work proper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 that the first characters of all the menu options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gUp and PgDn keys may be used to select LPT1, LPT2, or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B lptx: [d:\path\vpsfile or /nn,nn,...,nn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B is a batch version of VPS.  It can be placed in BAT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 use would be in AUTOEXEC.BAT to initialize a printer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x: - is used to specify which printer you want to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values are LPT1:, LPT2:, LPT3: The col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file - a text file which contains definitions for variou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nd commands.  The format of this file is the s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VPS and VPSRES.  All printer control character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PS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n,nn,...,nn/ - this is alternative method of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control codes.  The nn's represent escape code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or character format.  The slashes are requ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NG PRINTER CONTROL 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B LPT1: vps.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ll look for a file named vps.int on the current logg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nd send all printer codes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B LPT2: /27,"C",68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ll send the escape codes 27 C 68 to LPT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B LPT3: C:\DOS\vps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ll look for a file named vps.eps on drive C: in directo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end all printer control codes to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RES [d:\path\vpsfile] [activate key] [deinstall 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RES is a resident version of VPS.  This version map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press of a key, control codes sent to a printe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origin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file - see previou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ctivate key] - optional parameter which if specified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key code for the keys you wish to use to activate VPS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91 which is SHIFT-F8.  A partial list of key c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einstall key]- optional parameter which if specified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key code for the keys you wish to use to deinstall VPS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default.  Deinstalling VPSRES can cause problems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memory resident programs have been loaded after VPSR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.  Use this option only if VPSRES was load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se parameters are positional.  In order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install key you must specify a vpsfile and an activate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RES \DOS\vps.ibm 91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ll load VPSRES and look for a file named vps.ibm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n the current looged drive.  SHIFT-F8 (91)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 VPSRES.  SHIFT-F10 (93) will be used to deinstall VPS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ll load VPSRES and look for file vps.def in the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directory.  SHIFT-F8 (the default)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 VPSRES.  No key is provided to deinstall VPS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RES vps.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ll load VPSRES and look for a file named vps.named vps.ib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logged drive and directory.  SHIFT-F8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 VPSRES and no deinstall key will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PSRES will only be loaded once (i.e. become reside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definition file will not be accessed until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RES is actually activated.  Thereafter the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not be accessed again unless errors were detec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the printer control codes.  Once the control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without errors the printer definition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again and need not be available.  Onc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file is loaded, another file cannot be load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RES is first deactivated.  This is one reason that an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for deactivation.  Remember that VPSRES may only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installed if it was the last program to becom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PS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VPSRES is activated use the cursor keys UP-ARROW, DOWN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-ARROW, and RIGHT-ARROW to select an item from the VPSR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press RETURN to send the associated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inter.  The VPSRES menu is sensitive 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ach menu item.  An item may be selected by pres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to the first character of the desired menu i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not only selects the option, but also sends th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inter.  Of course for this method to work proper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 that the first characters of all the menu options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gUp and PgDn keys may be used to select LPT1, LPT2, or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NG PRINTER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inter control code file is a text file that you cre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avorite editor.  It is used to provide information to the V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bout the escape sequences that your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ements in this file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esc&gt;=nn,nn,nn,...,nn 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esc&gt; - up to 20 bytes of descriptive text 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VPS menus.  This must begin in column 1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s unique then the menu option may be selec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for that character.  This descriptive text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d equal sign (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n,nn - ASCII decimal or character escape codes.  I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is used the characters must be enclosed in quotes (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trings are limted to a max of four characters.  A m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escape codes may be specified per statement.  Two speci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have been defined to perform two special functions.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force a hardware reset of the printer with a 2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after the reset.  WRIT which will display some te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o assist in determining whether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ing properly to the printer escap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ome printers have a reset escape sequence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preference to the INIT code.  The Epson FX-100+ is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.  If the INIT function is used, sometimes a CANCEL (24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quired in conjunction with the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three special &lt;desc&gt; (@LPT, @TITLE, and @WRITDATA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provided to allow definition of default printer,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to override the default test text. 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&lt;desc&gt;'s must be in upper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LPT=x where x=1 or 2 or 3   - To define the defaul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TITLE=IBM GRAPHICS PRINTER SETUP   - To define a menu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WRITDATA=This is some sample text for use with V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o define some tes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FEED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descriptive text "FORM FEED" will be display in the V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s. When this option is chosen a form feed character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FEED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descriptive text "LINE FEED" will display in the VP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option is chosen a line feed character (10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LINE ON=27,"-1"   or   UNDERLINE ON=27,"-",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descriptive text "UNDERLINE ON" will display in the VP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option is chosen the codes 27 "-1"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LINE ON=27,45,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is equivalent to the above since decimal 45 is a "-" and 4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-TINY TEXT=15,27,"3",15,27,"S1",27,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ll turn on elite subscripting compressed with 15/216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ing.  Valid for Epson FX-100+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E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        UNSHIFTED     SHIFT       CTRL 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         59          84          94 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           60          85          95   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            61          86          96   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            62          87          97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         63          88          98   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       64          89          99   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       65          90          100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             66          91          101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       67          92          102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            68          93          103  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R             75           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R             77                 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ARR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R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           79         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            73             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            81               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  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   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 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   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       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 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   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      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     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            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        UNSHIFTED     SHIFT       CTRL 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                       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                   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                               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                                 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            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                             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                                    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                                    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                                     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                              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LP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TITLE=Epson FX100+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WRITDATA=This is some test data, which can be used to verif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-RESET=27,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-8LPI=27,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6LPI=27,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-DEFAULTS=27,"@",27,"M",27,"0",27,"C",68,27,"N"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ELITE ON=27,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-DBL WIDTH ON=27,"W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-DBL WIDTH OFF=27,"W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-FORM FEED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-LINE FEED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-COMPRESS O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-COMPRESS OFF=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-PROPORTIONAL ON=27,"p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-PROPORTIONAL OFF=27,"p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-UNDERLINE ON=27,"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-UNDERLINE OFF=27,"-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-ITALIC ON=27,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-ITALIC OFF=27,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-EMPHASIZED ON=27,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-EMPHASIZED OFF=27,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-DBL STRIKE ON=27,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-DBL STRIKE OFF=27,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-BEEPER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-UNIDIRECTIONAL ON=27,"U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UNIDIRECTIONAL OFF=27,"U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-IMMEDIATE ON=27,"i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-IMMEDIATE OFF=27,"i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68 LINES/PAGE=27,"C",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INITIALIZE=INIT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SUPERSCRIPT ON=27,"S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SUBSCRIPT ON=27,"S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-SUB/SUPER OFF=27,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-WRITE TEST DATA=W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-TINY=15,27,"3",15,27,"S1",27,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-FORWARD 1/216 IN=27,"J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-REVERSE 1/216 IN=27,"j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-66 LINES PAGE=27,"C",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TITLE=IBM Color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WRITDATA=This is some test data, which can be used to verif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-SET DEFAULTS=27,"C",68,27,"0",27,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-DBL WIDTH ON=27,"W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DBL WIDTH OFF=27,"W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ELITE ON=27,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-FORM FEED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-PROPORTIONAL ON=27,"p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-PROPORTIONAL OFF=27,"p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-COMPRESS O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-COMPRESS OFF=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-LINE FEED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-UNDERLINE ON=27,"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-UNDERLINE OFF=27,"-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-EMPHASIZED ON=27,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-68 LINES/PAGE=27,"C",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-EMPHASIZED OFF=27,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-RESET TO POWER UP=27,"?",0,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-DBL STRIKE ON=27,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-DBL STRIKE OFF=27,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-UNIDIRECTIONAL ON=27,"U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-UNIDIRECTIONAL OFF=27,"U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-WRITE TEST DATA=W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SUPERSCRIPT ON=27,"S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-SUBSCRIPT ON=27,"S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-SUB/SUPER OFF=27,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SET TOP OF PAGE=27,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TINY=15,27,"3",15,27,"S",1,27,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DP QUALITY PRINT=27,"I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TEXT QUALITY PRINT=27,"I"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-LETTER QUALITY PRINT=27,"I"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-6LPI=27,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-8LPI=27,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-PRINT LABELS=INIT,27,"I"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-66 Lines/Page=27,"C",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TITLE=Okidata 192/193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WRITDATA=This is some test data, which can be used to verify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-RESET TO POWER UP=INIT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-8LPI=27,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LETTER QUALITY ON=27,8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-LETTER QUALITY OFF=27,8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DBL WIDTH ON=27,"W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-DBL WIDTH OFF=27,"W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-FORM FEED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-LINE FEED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-COMPRESS O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-COMPRESS OFF=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-ELITE=27,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-UNDERLINE ON=27,"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-UNDERLINE OFF=27,"-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-EMPHASIZED ON=27,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-EMPHASIZED OFF=27,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-DBL STRIKE ON=27,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-DBL STRIKE OFF=27,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-BEEPER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-UNIDIRECTIONAL ON=27,55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-UNIDIRECTIONAL OFF=27,5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-68 LINES/PAGE=27,"C",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-SUPERSCRIPT ON=27,"S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-SUBSCRIPT ON=27,"S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SUB/SUPER OFF=27,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-WRITE TEST DATA=W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-TINY=15,27,"3",15,27,"S",1,27,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DP QUALITY PRINT=27,"I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TEXT QUALITY PRINT=27,"I"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LETTER QUALITY PRINT=27,"I"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PS programs were developed on a PC/XT with 512K using DOS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ident version VPSRES requires approximately 39K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 The following files are provided in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PS.COM    - menu driv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PSB.COM   - bat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PS.DEF    - default printer code file (Epson FX-10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PS.OKI    - printer code file for OKIDATA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PS.IBM    - printer code file for IBM 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PS.DOC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-100+ is a registered trademark of EPSON AMERIC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is a registered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IDATA is a registered trademark of OKI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free to use, copy and distribute all VPS files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FEE IS CHARGED FOR USE, COPYING,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grams are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these programs to be useful, a $10 contribu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d.  For a $20 contribution you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tled to the resident version VPSRES and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program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use these programs in a commercial environme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vernment organization without paying a licesnse fee of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case, you are encouraged to provide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, or proble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 &amp; 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AREMORE, OK 74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