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T: Speedy  PRINT replacement for IBM ROM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- 11/04/84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screen print MUCH faster than the BIOS ROM routin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y suppressing trailing blanks from the 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ave an execution-time option to eject the page after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ranslate unprintable control characters shown on the screen, to '.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on't "mess up".  (Prompted by Phoenix PFIX debugger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characters on the screen to represent unprintable characters in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imulate an IBM printer box graphics when printing on a Gemini 10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type: SPRINT, or place i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BIOS ROM int 17h for printer output, and INT 10h to ge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 be installed BEFORE GRAF or GRAPHICS or other routines that assu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s the default screen-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-Shift-PrtSc will print the screen, but NOT form-feed af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-Shift-PrtSc will print the screen and form-feed af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do not place any conditions upon this program.  HOWEVER, This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rivitive work" based upon the Copyrighted IBM BIOS screen prin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thus COPYRIGHT (C)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MINI translation is assembly-time optioned.  Users with a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appreciate the speed improvement and form-f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s itself into screen print INT 5, ignores wha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