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x1#l##M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85 by CCG.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a copy of this program &amp; give it to your friends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ful, a contribution would be greatly appreciated ($15.00 sugges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latest version of FPRINT, and all of our other utilities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ddressed, stamped disk mailer and a blank dis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C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 Dudley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thesda, MD  20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1) 493-6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RINT.COM is an enhanced print spooler for PC-DOS and MS-DOS.  It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of files on your printer (parallel or serial) while you perfor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on the computer.  FPRINT requires DOS 2.0 or above.  The first time F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, it will increase the resident size of DOS by about 3800 byte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int buffer size (1K - 48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RINT offers many improvements over the standard PRINT.COM supplied with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Full DOS 2+ pathname support (including DOS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Interrupt driven (supports PRN, LPT1, LPT2, LPT3, AUX, COM1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Supports both hardware handshaking (CTS) and XON/XOFF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Variable RAM buffer size (1K - 48K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Compatible with the PC-DOS &amp; MS-DOS print spoo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cept MUCH fast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Tab expansion option (/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Pagination (page numbering) with the /F: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1-255 copies per file using the /M: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Suspend/restart printing with the /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Doesn't use up your file handles  (PRINT.COM uses 1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ach entry in the print queu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Up to 12 files in the queue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Full programming access via the 2F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 [[d:][path][filename[.ext]][/C][/E][/F[:nn]][/M[:nn][/P][/S][/T]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eatur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Multiple filenames can be entered on the command line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The global characters ? and * are permitted in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/o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If no path is specified, the current default director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PRINT is executed with no parameters, it will displ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of the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 FPRINT is executed, the following promp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device [LPT1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buffer size [1-48K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mpt allows you to specify the printer port (PRN,LPT1, LPT2, LPT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, COM1, or COM1).  The default is the first parallel port (LPT1)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ected if you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rompt allows you to select the amount of RAM that FPRINT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he printing file.  Using larger buffers will increase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er, and decrease the interference with your subsequent task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 is 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onfigure your system to automatically answer thes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o user responses will be required.  To do this, in your "autoexec.bat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PRINT &lt; FPRINT.I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PRINT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the file FPRINT.INP with one entry for the printer port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the RAM buff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printer port to the first parallel port and sets aside 16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AM buff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sets the cancel mode.  The file preceding the /C command as well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files named on the command line will be removed from the queue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command line is reached or a /P is found.  If you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printing file, the message: "File canceled by operator.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the printer bell will sound, and the paper will be advanc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. #1   FPRINT test.doc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cels the printing of the file "test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. #2   FPRINT test.doc/C test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cels the printing of the files "test.do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est2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sets the tab expansion mode.  If your printer can't handle tabs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abs to spaces.  Tab expansion will remain active until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  (This option doesn't require a file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. #1   FPRINT test.doc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 sets the format (pagination) mode.  This will print a header on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ge number (for example, "Page 21").You can specify the page leng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/F:nn, where nn is the page length in lines (e.g., /F:54).  After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number of lines, FPRINT will print a form feed and start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ge length is specified, FPRINT assumes a default of 60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. #1   FPRINT test.doc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 "test.doc" will be printed with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aders.  Page length will be 60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. #2   FPRINT test.doc/F: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 "test.doc" will be printed with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aders.  Page length will be 48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allows you to print multiple copies of a file.  The maximum number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s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. #1   FPRINT test.doc/M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r copies of the file "test.doc" will be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le only taking up 1 queu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sets the print mode.  The file preceding the /P command as well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files named on the command line will be printed from the queu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command line is reached or a /P is found. 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conjunction with the /C command and is otherwise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. #1   FPRINT test.doc/C test2.doc test3.doc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cels the printing of the files "test.do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est2.doc", and adds the file "test3.doc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toggles the printing off and on, allowing you to pause the printer to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call, and then continue with no loss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cancels all files in the print queue.  If a file was printing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 files canceled by operator." is printed, the printer bell will s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 will be advanced to the next page.  Any commands following a /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. #1   FPRINT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cels the queue including any file currently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/E, /S, and /T commands do not require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PRINT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PRINT finds a disk or system error while printing, it will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, print the error message, sound the printer bell, and adv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to the next page.  Any remaining files in the queue will then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FPRINT uses interrupts to control printing, it can come into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grams.  BASIC, for example, will reset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nd vectors on entry and again on exit.  If the FPRINT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, nothing unusual will happen.  If, on the other hand, FPRINT is pri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re will be a slight pause as FPRINT detects the change, and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nd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chmarks were executed on an IBM PC-XT running DOS 2.1. 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1) was connected to a terminal running at 4800 baud.  The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PT1) was connected to an Epson FX-80.  PRINT.COM is the standard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er provided with DOS 2.1.  The text file was 26K in length.  First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er was tested with no other system activity.  Then, each system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 after starting the printing (but no program was run).  Finally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 lengthy compile after starting printing.  The compile tim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indicate the relative system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.COM        FPRINT.COM   % 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1:           1:04             :55         1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/BASIC       5:31             :55        60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/compile     5:41             :55        62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1:           6:00            5:56         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/BASIC       9:09            6:26         4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/compile    10:40            6:29         6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time   11:45           10:56          7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re is only a marginal gain in printing speed when the system is de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to printing; however, when performing other tasks, both the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int speed increase significantly.  The faster your printer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c the speed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 can be called from your programs via interrupt 2F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PRINT must have been loaded prior to an INT 2F).  On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H = 0  to add a file to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to delete a file from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F hex to return # of files in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 = number of copie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:DX = pointer to filename (with optional disk &amp;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name can include wildcards (? and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X = -1, delete all the file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H = number of files in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 = 0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queue full (if AH=0 on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:BX = pointer to base of pri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:DX = pointer to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nt queue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byte ptr to next entry in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byte current bl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byte number of copie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8 bytes disk, path &amp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f first byte = -1, that entry is ina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, DI, SI, and DS are preserved, all other register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