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TER-QUIC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Typewrit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-QUICK is designed to get text from your PC to your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printer as quickly and easily as possible.  LETTER-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replace your full-function word processor, but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yping jobs -- letters, memos, postcards, address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iling labels --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-QUICK has two text entry modes.  The TEXT mode allow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ext entry.  Pressing ENTER at the end of a line sen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o the printer.  The POSITION mode is also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ntry, but in the POSITION mod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"position" the print wheel prior to prin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useful for typing envelopes and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LETTER-QUICK, simply type in "letterqk" at the DOS prom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be displayed, offering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 Parameters" selection will bring up a small menu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hoices, including left and right margin settings,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, and bell setting.  After you have entere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you will go directly in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nter Text" selection will take you directly to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efalt parameter settings (left margin - 1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- 80, tab set - 7, bell on - Y), or any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xit to DOS" selection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T mode the top line displays "TXT", along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ailable commands.  The second line is a column rul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 displayed as a blinking up-and-down arrow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simply begin typing.  When you reach the end of the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ear a beep a few spaces before the right margin is rea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is set to "Y"), press ENTER, and the line of tex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The current line of text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key or the left arrow key AS LONG AS "ENTER"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argin set in the Parameters menu will not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screen in text mode.  The printer will automatic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argin before it prints any text.  The right margin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olumns to be printed.  So, if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pitch wheel and wanted a one-inch left margin and six-inc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set the left margin to 12 and the number of columns to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in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1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2  Switch to PO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8  Send line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9  Send form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-10  Clear screen (be careful, this will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in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OSITION mode the top line displays left and right arrow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rief summary of avialable commands.  The seco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ruler.  Margin settings are ignored in position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emains at the left edge of the screen wh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are pressed.  Pres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(or the TAB key) will move the daisy wheel a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TERQK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r.  The column ruler moves to reflec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isy wheel.  Text entry in POSITION mode is exactly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except that the daisy wheel will automatically ta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lumn of the previously printed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-7 key is used in POSITION mode to type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haracter to the first -- backwards, in other 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useful in typing text "back" into corners of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s, etc.  To use F-7, move the print wheel (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ght arrow keys) to where the first character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.  Then, use the right arrow key to advanc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 the exact number of characters in the string to be prin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word of the string).  Once the wheel has been mov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haracters and press F-7.  The string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wards", last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in POSI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1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2  Switch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7  Print a line "backw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8  Send line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9  Send form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-10  Clear screen (be careful, this will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in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using LETTER-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ETTER-QUICK will work on both dot-matrix and letter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, but the latter are recommended as som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mode are not available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your printer has a print buffer, or if you set up a RA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, there will be virtually no delay between the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to the printer and the time you can begin ty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If you wish, you can also use a print buffer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of your text.  Simply pause your printer and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buffer.  You can print the text held in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wish by reseting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rinting return addresees in the upper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s can be done easily by using the F-7 "backwards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PO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-QUICK is provided as is, with no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is not liable for lost profits or any othe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-QUICK is not Public Domain software.  The author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-- ALL RIGHTS RESERVED.  However,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copied, placed on public and private bulletin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.  Please use and enjoy it.  If you find LETTER-QUICK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ogram, your contribution ($5.00 is suggest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Please address comments, suggestions,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25 South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Texas 7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dded support for color/graphics monitors.  (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and completely forgot about people wh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de tabbing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