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 DISK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version 2.0+ M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his utility is designed to redirect the printer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program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advantages to do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ograms that required a printer may now be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having a printer attached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ven if you have a printer,  you may just want to look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without actualy needing a hard copy printou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you can save the paper/ribbon expense and general 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ar on the printer itself.  Later you can prin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o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re are times when only a portion of a long printout is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wish to add information or comments, or in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 part of a report in anothe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put the report into a file, edit it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int the mod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There are a couple of situations where this util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is program only traps the normal print vectors.  This cove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S DOS applications programs, BASIC programs,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ype utilities.  But, any program that works direc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output port will continual to function as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is program changes the above mentioned vectors.  So d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s, printer drivers, and other utilities that aff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r operation.  Therefore, this program MUST b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/driver installed.  If it is installed afte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ctor modifying program", it will function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it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EXAMPL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HIFT/PRINT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/PRINT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OS redirection (ie: DIR &gt; PR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do NOT work with PD.COM if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DISK, and they will hang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D.COM is set to PRINTER they do work norm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this program is run it will install itself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he resident portion occupies 1.6k of memory.  NOTE-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same DIR:\PATH as PD.COM when it is fir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PD.COM is run from the terminal after installat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any open print files, and then it will ask you if you wish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TATUS/MENU screen.  It is from this screen that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f the utility may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stalled, the utility will automaticaly open a disk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whenever a program attempts to print the first charac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stay open, accepting more print data, un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program itself sends a CTL/Z (end of file) charac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D.COM is run from the terminal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NEXT program produces additional printe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petitive reports/printouts from the same program wil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go into the same disk file until th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ited or it sends a CTL/Z to the pri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is closed in one of the above ways, the la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of printer data is automaticaly written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- MS DOS will closes all files whenever an appl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(stops).  If you have just run a program that produced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o disk, then there is still part of the print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' printer buffer.  The utility can sense this situ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reminder to you on the screen, but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y write this las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close this last file and write this last 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Just run PD.COM from th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need not go into the STATUS/MENU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next program that produces printer output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ile to be closed and the last buffer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you look at this file (list it or edit it), the ver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report will not be v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D.COM is installed each day, it will begin to open disk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using the name TMP01.RPT.  As each file is closed an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pened, '1' is added to the number in the file name,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becomes TMP02, TMP03, etc. up to TMP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will check the disk first and not use the nam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, in other words, it will not destroy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number in the default file name gets to 99, the util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acaly start over again with 01.  If you have enough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used every possible number from 1 to 99 this program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infinite loop.  Since 99 report files would take up quit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s of disk space, and you, being conscientious, will be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fter you are finished with them, this situat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occur (hello Murph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OPTIONS THAT MAY BE SELECTED FROM THE STATUS/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) [A]ctive: (Print to DEV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s the destination of printouts, DISK or PRINTER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is installed, it automaticaly begins with output dir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.  This can be changed to allow output to go to the PR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manner.  From the STATUS/MENU screen, type 'A'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K to PRINTER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) [M]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.COM will normaly print a message whenever it opens a new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is is handy as a reminder of the name and DEV/PAT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is going into.  But in some programs this will interfer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currently displayed.  This option may be used to suppres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essages.  Error messages will st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) [N]ext file name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particular device\path\filename for the nex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from the STATUS/MENU screen of PD.COM.  After thi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 is completed, the file name will then revert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ualt file name assigned by th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) [D]efault device\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\path name of the utilities' next default fil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rom the STATUS/MENU.  NOTE- This default device/pat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pply to a user specified file name (above), it only appl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defaul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) [Z]ero history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keeps statistics on its activity just for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e current totals for day/month/total can be re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when a new owner begins to use this program.  The grand tota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reset.  When the current fields are zeroed, the dat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will show you the amount of free space available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evice.  Experience with printing reports to disk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there is enough room left for your next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bove history fields, estimated savings can be compute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ased on the assumptions that a page of paper costs 1 1/2 c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bbons cost $10.00 per 2 million print characters.  Ther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aving of wear and tear on the printer itself (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rs out), and also the intangible savings of time and trouble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, although real, can not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ing this utility with a 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OS's PRINT command is probably the most widely used spool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This utility and PRINT can wor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oth, remember to install PD.COM AFTER installing PRINT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y first running PRINT without specifying a file name, PRI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for the device name of your printer.  Answer as you norm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.  It will then announce itself 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being sure you are in the same DEV/PATH as PD.COM, run P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.COM will then announce itself installed, and you are in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1 or more files with PRINT, first toggle PD.COM to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int the files as you normaly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- while they are printing, you can not toggle back to DIS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finish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finished printing, you may then return to DISK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install PD.COM in an AUTOEXEC.BAT file and you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spooler also, then do i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; preced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       ;install spoole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.COM             ;install PD.COM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; (be sure your in the same DEV/PATH as PD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; remainder of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nstalling and using PD.COM.  I hop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will prove as usefull and convenient to you as it has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I make my living by writing software for sal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then I expect you to pay for it.  I like the 'FREEWA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I have been burned by some high priced programs that jus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o what I expected (or what they claimed) and then could no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It is an advantage to be able to use a program firs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it.  There are a few programs available on this basis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ore, if YOU, the user, support this concept.  If not, w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a price of $15.00.  But again, the worth of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it is to YOU. If you agree with the concept bu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, tell me by sending whatever you do think its price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 Mi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0 Burnham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burg, VA  23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