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WAP PRINT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Thomas M. Row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ap Printers (SWPTR) Command provides the capability to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printer defined as LPT1: with the printer defined as LPT2: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useful to IBM PC owners who have printers connected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allel ports of their PCs.  I developed the assembly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ould easily use either one of my two printers with m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that use LPT1: exclusively, without having to re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s or use an A-B Switch Box every time I wanted to swa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would be if one were using WordStar to print a dra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sing a dot matrix printer, then a final copy is desi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printer. Normally, one would have to disconnect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 and connect the letter quality printer to the LPT1: por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econd printer port (LPT2:) and using the SWPTR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(Run a Program option from the main menu of WordStar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swap LPT1: with LPT2: so that the output directed to LPT1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printer attached to LPT2:.  No cables to dis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!  No pins bent or broken!  Just remain in the comf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and let the computer do the printer swapping.  When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printers back to their original assignments, just run SWPT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TR initializes both printers when a swap takes plac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some printers would not operate after the swap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put of an "i" or "I" in the command line  (for example, "S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") specifies that only an "inspect" of the printer assignmen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DOS Commands, upper or lower case letters may be used.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ect option does not cause either printer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TR, when linked, becomes a COMmand file of DOS so i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OS Commands MODE or DISKCOPY.  This usually require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TR before the application program.  Some programs, like WordStar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execute a DOS Command without exiting.  SWPTR works very w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ime I first developed this command, I have s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other publications on how to make use of two print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IBM PC.  All the articles proposed using a BASIC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ing.  I feel this assembly language program, SWPTR, offer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 than the BASIC programs because it operates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joy the flexibility offered by SWPTR. 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printer cables or connectors to be able to direct you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:  instead of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