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I N T      P L U S      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- 1992 by Lambert Klein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PrintPlus, Version 6.0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ert Klei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Trial Use License: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lu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 - 1992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Limited Distribution License: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rintPlus,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PrintPlu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PrintPlus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Lambert Klein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duct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can be met by including the complete Print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PrintPlus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ambert Klein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rintPlu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Lambert Klein. If the version you h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clause at 252.27- 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 The Contractor/manufacturer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           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53 G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Mi.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