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/26/91 allow numbers over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 -  3/10/92 add licensed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994-2944, 24 hr BBS; 300-9600  VOR South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