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 ver. 2.0b is user supported and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ort any bugs they may find.  If you find a problem with DOS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ould be very grateful if you would fill out the repor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o me at the address below.  Any comments o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ing DOSNIX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D 1 Box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nango Fork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OSNIX 2.0b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machine (Make, Processor, Bios, 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probl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