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NIX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. 1991,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hard drive, make a directory named C:\DOS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 the DOSNIX files into it.  To use DOSNIX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you need the following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 = C:;C:\DOS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lready have a path statement, add ;C:\DOSN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it.  If you don't have an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ne with any handy text editor.  The following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you keep track of where you are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ake your current directory part of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have a hard drive, you can make a bootab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with COMMAND.COM, FORMAT.COM, PRINT.COM and any oth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ies you need.  Copy as many DOSNIX utilities as you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nd use it as a working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</w:t>
      </w:r>
    </w:p>
    <w:p>
      <w:pPr>
        <w:pStyle w:val="PreformattedText"/>
        <w:bidi w:val="0"/>
        <w:jc w:val="left"/>
        <w:rPr/>
      </w:pPr>
      <w:r>
        <w:rPr/>
        <w:tab/>
        <w:t xml:space="preserve">by 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DOSNIX.DOC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recognize a "/" as an option </w:t>
      </w:r>
    </w:p>
    <w:p>
      <w:pPr>
        <w:pStyle w:val="PreformattedText"/>
        <w:bidi w:val="0"/>
        <w:jc w:val="left"/>
        <w:rPr/>
      </w:pPr>
      <w:r>
        <w:rPr/>
        <w:tab/>
        <w:t xml:space="preserve">delimiter.  If you don't use this feature, you can use slashes in </w:t>
      </w:r>
    </w:p>
    <w:p>
      <w:pPr>
        <w:pStyle w:val="PreformattedText"/>
        <w:bidi w:val="0"/>
        <w:jc w:val="left"/>
        <w:rPr/>
      </w:pPr>
      <w:r>
        <w:rPr/>
        <w:tab/>
        <w:t>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.DOC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files(s) for text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maller piec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SCREEN COLORS:</w:t>
        <w:tab/>
        <w:tab/>
        <w:tab/>
        <w:t>(ver. 0.93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gre</w:t>
        <w:tab/>
        <w:tab/>
        <w:tab/>
        <w:tab/>
        <w:tab/>
        <w:t>Changes scre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green with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-b gre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igh intensity gree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ack 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blu whi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ue with whit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-b whi blu whi</w:t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high intensity whit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ue background</w:t>
        <w:tab/>
        <w:t xml:space="preserve">and whi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bla whi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ack on white. (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id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ab/>
        <w:t>Clears screen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etting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colors:</w:t>
        <w:tab/>
        <w:t>red, cya, mag, yel, 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 Try "clr yel amb".  This combination is pleasing and w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singe your eyeballs like some combin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.SYS is the MSDOS graphics device driver.  With ANSI.SYS, you  </w:t>
      </w:r>
    </w:p>
    <w:p>
      <w:pPr>
        <w:pStyle w:val="PreformattedText"/>
        <w:bidi w:val="0"/>
        <w:jc w:val="left"/>
        <w:rPr/>
      </w:pPr>
      <w:r>
        <w:rPr/>
        <w:tab/>
        <w:t>can use CLS to clear the screen without losing your colors.  It is</w:t>
      </w:r>
    </w:p>
    <w:p>
      <w:pPr>
        <w:pStyle w:val="PreformattedText"/>
        <w:bidi w:val="0"/>
        <w:jc w:val="left"/>
        <w:rPr/>
      </w:pPr>
      <w:r>
        <w:rPr/>
        <w:tab/>
        <w:t xml:space="preserve">also required with many communications programs to view ANSI graphics  </w:t>
      </w:r>
    </w:p>
    <w:p>
      <w:pPr>
        <w:pStyle w:val="PreformattedText"/>
        <w:bidi w:val="0"/>
        <w:jc w:val="left"/>
        <w:rPr/>
      </w:pPr>
      <w:r>
        <w:rPr/>
        <w:tab/>
        <w:t xml:space="preserve">on bulletin boards.  To install ANSI.SYS, copy it to the root directory </w:t>
      </w:r>
    </w:p>
    <w:p>
      <w:pPr>
        <w:pStyle w:val="PreformattedText"/>
        <w:bidi w:val="0"/>
        <w:jc w:val="left"/>
        <w:rPr/>
      </w:pPr>
      <w:r>
        <w:rPr/>
        <w:tab/>
        <w:t>of your boot drive and add the following line to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v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long format lik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t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y date, oldes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rt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cen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e</w:t>
        <w:tab/>
        <w:tab/>
        <w:tab/>
        <w:tab/>
        <w:tab/>
        <w:t xml:space="preserve">Lists all fil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\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c:\cshow</w:t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:\C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. \ c:\dosnix</w:t>
        <w:tab/>
        <w:tab/>
        <w:tab/>
        <w:t>Lists all fil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, roo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C:\DOS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*.txt</w:t>
        <w:tab/>
        <w:tab/>
        <w:tab/>
        <w:tab/>
        <w:t>Lists all fil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calvin.gif</w:t>
        <w:tab/>
        <w:tab/>
        <w:tab/>
        <w:t>Searches current dri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copies of CALVIN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c: calvin.gif</w:t>
        <w:tab/>
        <w:tab/>
        <w:tab/>
        <w:t>Searches drive C: for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pies of CALVIN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*: wyeth.gif</w:t>
        <w:tab/>
        <w:tab/>
        <w:tab/>
        <w:t>Searches all hard driv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copies of WYETH.GI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find -f *: wyeth.gif</w:t>
        <w:tab/>
        <w:tab/>
        <w:tab/>
        <w:t>Searches all available dr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or all copies of WYETH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r *.bak</w:t>
        <w:tab/>
        <w:tab/>
        <w:tab/>
        <w:tab/>
        <w:t>Locates and remove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BAK on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i *: *.bak</w:t>
        <w:tab/>
        <w:tab/>
        <w:tab/>
        <w:t>Searches all driv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BAK files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oose which on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l list.txt</w:t>
        <w:tab/>
        <w:tab/>
        <w:tab/>
        <w:t>Locates all copies of LIST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isplays attribute, 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m c: *.*</w:t>
        <w:tab/>
        <w:tab/>
        <w:tab/>
        <w:tab/>
        <w:t>Finds all files on drive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isplays totals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pcplus\downlds\utils</w:t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>edc util</w:t>
        <w:tab/>
        <w:tab/>
        <w:tab/>
        <w:tab/>
        <w:t>\PCPLUS\DOWNLDS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d:\downlds\graphics\gif</w:t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>edc d:gif</w:t>
        <w:tab/>
        <w:tab/>
        <w:tab/>
        <w:tab/>
        <w:t>D:\DOWNLDS\GRAPHICS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-s</w:t>
        <w:tab/>
        <w:tab/>
        <w:tab/>
        <w:tab/>
        <w:tab/>
        <w:t>Scans current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ores PATH.EDC in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-s d:gif</w:t>
        <w:tab/>
        <w:tab/>
        <w:tab/>
        <w:tab/>
        <w:t>Scans drive D, stores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PATH.EDC in D:\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:\DOWNLDS\GRAPHICS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c -t</w:t>
        <w:tab/>
        <w:tab/>
        <w:tab/>
        <w:tab/>
        <w:tab/>
        <w:t>Displays directory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-l          </w:t>
        <w:tab/>
        <w:tab/>
        <w:tab/>
        <w:t>Displays a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dosnix.doc dosnix.bak</w:t>
        <w:tab/>
        <w:tab/>
        <w:t>Copies DOSNIX.DO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dosnix.doc \tempdir</w:t>
        <w:tab/>
        <w:tab/>
        <w:tab/>
        <w:t>Copies DOSNIX.DO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*.* \tempdir</w:t>
        <w:tab/>
        <w:tab/>
        <w:tab/>
        <w:tab/>
        <w:t>Copies all files in</w:t>
      </w:r>
    </w:p>
    <w:p>
      <w:pPr>
        <w:pStyle w:val="PreformattedText"/>
        <w:bidi w:val="0"/>
        <w:jc w:val="left"/>
        <w:rPr/>
      </w:pPr>
      <w:r>
        <w:rPr/>
        <w:tab/>
        <w:t>cp . \tempdir</w:t>
        <w:tab/>
        <w:tab/>
        <w:tab/>
        <w:tab/>
        <w:t>current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oldir newdir</w:t>
        <w:tab/>
        <w:tab/>
        <w:tab/>
        <w:tab/>
        <w:t>Copi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L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i tempdir a:\</w:t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and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you to choo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s to copy to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ted.asm \assmblr a:\source</w:t>
        <w:tab/>
        <w:t>Copies TED.ASM to \ASSMBL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A:\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bco c:\text a:\</w:t>
        <w:tab/>
        <w:tab/>
        <w:tab/>
        <w:t xml:space="preserve">Copies only archive fil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:\TEXT, clears archive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overwrites any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isting files in A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osnix.bak dosnix.doc</w:t>
        <w:tab/>
        <w:tab/>
        <w:t>Moves DOSNIX.BAK to</w:t>
      </w:r>
    </w:p>
    <w:p>
      <w:pPr>
        <w:pStyle w:val="PreformattedText"/>
        <w:bidi w:val="0"/>
        <w:jc w:val="left"/>
        <w:rPr/>
      </w:pPr>
      <w:r>
        <w:rPr/>
        <w:tab/>
        <w:t>rn dosnix.bak dosnix.doc</w:t>
        <w:tab/>
        <w:tab/>
        <w:t>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osnix.doc \DOC</w:t>
        <w:tab/>
        <w:tab/>
        <w:tab/>
        <w:t>If \DOC is an existing</w:t>
      </w:r>
    </w:p>
    <w:p>
      <w:pPr>
        <w:pStyle w:val="PreformattedText"/>
        <w:bidi w:val="0"/>
        <w:jc w:val="left"/>
        <w:rPr/>
      </w:pPr>
      <w:r>
        <w:rPr/>
        <w:tab/>
        <w:t>rn dosnix.doc \DOC</w:t>
        <w:tab/>
        <w:tab/>
        <w:tab/>
        <w:t>directory, moves DOSNIX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\DOC\DOSNIX.DOC,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es DOSNIX.DOC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named \DOC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*.* \tempdir</w:t>
        <w:tab/>
        <w:tab/>
        <w:tab/>
        <w:tab/>
        <w:t>moves all files in current</w:t>
      </w:r>
    </w:p>
    <w:p>
      <w:pPr>
        <w:pStyle w:val="PreformattedText"/>
        <w:bidi w:val="0"/>
        <w:jc w:val="left"/>
        <w:rPr/>
      </w:pPr>
      <w:r>
        <w:rPr/>
        <w:tab/>
        <w:t>mv . \tempdir</w:t>
        <w:tab/>
        <w:tab/>
        <w:tab/>
        <w:tab/>
        <w:t>directory to 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oldir newdir</w:t>
        <w:tab/>
        <w:tab/>
        <w:tab/>
        <w:tab/>
        <w:t xml:space="preserve">Moves all files in OLD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-i tempdir a:\</w:t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and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you to choo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s to move to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oldir newdir</w:t>
        <w:tab/>
        <w:tab/>
        <w:tab/>
        <w:t>Renames OLDIR to NEWDIR.</w:t>
      </w:r>
    </w:p>
    <w:p>
      <w:pPr>
        <w:pStyle w:val="PreformattedText"/>
        <w:bidi w:val="0"/>
        <w:jc w:val="left"/>
        <w:rPr/>
      </w:pPr>
      <w:r>
        <w:rPr/>
        <w:tab/>
        <w:t>rn oldir 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\text \vde\text</w:t>
        <w:tab/>
        <w:tab/>
        <w:tab/>
        <w:t>Moves \TEXT to \VDE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c:\stuff a:\stuff</w:t>
        <w:tab/>
        <w:tab/>
        <w:tab/>
        <w:t>Moves C:\STUFF to A:\STU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a disk full error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eaves C:\STUFF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c:\basic c:\basic\source          Generate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dosnix.bak</w:t>
        <w:tab/>
        <w:tab/>
        <w:tab/>
        <w:tab/>
        <w:t>Removes DOSNIX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*.bak</w:t>
        <w:tab/>
        <w:tab/>
        <w:tab/>
        <w:tab/>
        <w:t>Removes all .BAK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i *.*</w:t>
        <w:tab/>
        <w:tab/>
        <w:tab/>
        <w:tab/>
        <w:t>Display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ows you to cho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ich on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tempdir\*.*</w:t>
        <w:tab/>
        <w:tab/>
        <w:tab/>
        <w:tab/>
        <w:t>Remov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but lea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 tempdir</w:t>
        <w:tab/>
        <w:tab/>
        <w:tab/>
        <w:tab/>
        <w:t>Removes TEMPDIR a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ith all files and sub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 a:\</w:t>
        <w:tab/>
        <w:tab/>
        <w:tab/>
        <w:tab/>
        <w:t>Removes all fil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ie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dosnix94.zip</w:t>
        <w:tab/>
        <w:tab/>
        <w:tab/>
        <w:tab/>
        <w:t>Delet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94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*.c *.exe</w:t>
        <w:tab/>
        <w:tab/>
        <w:tab/>
        <w:tab/>
        <w:t>Deletes all files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C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FILE ATTRIBU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dosnix.doc</w:t>
        <w:tab/>
        <w:tab/>
        <w:tab/>
        <w:t>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 to current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*.*</w:t>
        <w:tab/>
        <w:tab/>
        <w:tab/>
        <w:tab/>
        <w:t>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files in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-t ted.com</w:t>
        <w:tab/>
        <w:tab/>
        <w:tab/>
        <w:t>TOUCH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for a time and d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fore modifying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-t 07/04/91;16:30:00 test.txt     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TEST.TXT to 4:30 PM, July 4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-a *.*</w:t>
        <w:tab/>
        <w:tab/>
        <w:tab/>
        <w:tab/>
        <w:t>Removes those pesky arch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ts from all file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a records.txt</w:t>
        <w:tab/>
        <w:tab/>
        <w:tab/>
        <w:t>Restores the archive b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CORDS.TXT, to remin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at you haven't backed it u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r homework.txt</w:t>
        <w:tab/>
        <w:tab/>
        <w:tab/>
        <w:t>Makes HOMEWORK.TXT a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ly file so your kid br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on't erase it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h vanna.gif</w:t>
        <w:tab/>
        <w:tab/>
        <w:tab/>
        <w:t>Hides VANNA.GIF so your wi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r boss won'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USING CAT, APP and 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&gt; test.txt</w:t>
        <w:tab/>
        <w:tab/>
        <w:tab/>
        <w:tab/>
        <w:t>Copies whatever is ty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 the keyboard to TEST.T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se CTRL-Z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whats.new dosnix.doc</w:t>
        <w:tab/>
        <w:tab/>
        <w:t xml:space="preserve">Writes WHATS.NEW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whats.new dosnix.doc &gt; docs.txt     Concatenates WHATS.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OSNIX.DOC and sto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m in DOC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&gt; csource.txt</w:t>
        <w:tab/>
        <w:tab/>
        <w:tab/>
        <w:t>Concatenates all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 extension of .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ores 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newutil.c | app csource.txt</w:t>
        <w:tab/>
        <w:tab/>
        <w:t>Appends NEWUTIL.C to</w:t>
      </w:r>
    </w:p>
    <w:p>
      <w:pPr>
        <w:pStyle w:val="PreformattedText"/>
        <w:bidi w:val="0"/>
        <w:jc w:val="left"/>
        <w:rPr/>
      </w:pPr>
      <w:r>
        <w:rPr/>
        <w:tab/>
        <w:t>app &lt; newutil.c csource.txt</w:t>
        <w:tab/>
        <w:tab/>
        <w:t>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&lt; newutil.c &gt; csource.txt</w:t>
        <w:tab/>
        <w:tab/>
        <w:t>Totally destroys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newutil.c &gt;&gt; csource.txt</w:t>
        <w:tab/>
        <w:tab/>
        <w:t>Appends NEWUTIL.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SOURCE.TXT but lea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a CTRL-Z between the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| tee csource.txt</w:t>
        <w:tab/>
        <w:tab/>
        <w:t>Concatenates all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 extension of .C and sto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m in CSOURCE.TXT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ing them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| tee csource.txt | read</w:t>
        <w:tab/>
        <w:t>Same as above except pi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creen outpu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READ</w:t>
        <w:tab/>
        <w:tab/>
        <w:t>(ver. 0.94f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</w:t>
        <w:tab/>
        <w:tab/>
        <w:tab/>
        <w:tab/>
        <w:tab/>
        <w:t>Reads from STDIN.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ery useful by itsel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you get stuck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de type CTRL-Z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osnix.doc</w:t>
        <w:tab/>
        <w:tab/>
        <w:tab/>
        <w:tab/>
        <w:t>Displays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whats.new dosnix.doc</w:t>
        <w:tab/>
        <w:tab/>
        <w:t>Displays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ATS.NEW and 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*.doc</w:t>
        <w:tab/>
        <w:tab/>
        <w:tab/>
        <w:tab/>
        <w:t>Displays contents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</w:t>
        <w:tab/>
        <w:t xml:space="preserve">          </w:t>
        <w:tab/>
        <w:tab/>
        <w:tab/>
        <w:t>Clears screen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ab/>
        <w:tab/>
        <w:tab/>
        <w:t>Clears screen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</w:t>
        <w:tab/>
        <w:tab/>
        <w:tab/>
        <w:tab/>
        <w:t>Displays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ab/>
        <w:tab/>
        <w:tab/>
        <w:t>Moves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ab/>
        <w:tab/>
        <w:tab/>
        <w:t xml:space="preserve">Shifts screen one tab s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ab/>
        <w:tab/>
        <w:tab/>
        <w:t>Shifts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, ^PgUp           </w:t>
        <w:tab/>
        <w:tab/>
        <w:tab/>
        <w:t>Moves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, ^PgDn       </w:t>
        <w:tab/>
        <w:tab/>
        <w:tab/>
        <w:t>Move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pace&gt;         </w:t>
        <w:tab/>
        <w:tab/>
        <w:tab/>
        <w:t xml:space="preserve">Scrolls until spacebar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ssed again. (Not qu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NIX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D, D       </w:t>
        <w:tab/>
        <w:tab/>
        <w:tab/>
        <w:tab/>
        <w:t>Displays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</w:t>
        <w:tab/>
        <w:tab/>
        <w:t xml:space="preserve">        </w:t>
        <w:tab/>
        <w:tab/>
        <w:t>Displays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U, U                           </w:t>
        <w:tab/>
        <w:t>Moves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^B, B  </w:t>
        <w:tab/>
        <w:tab/>
        <w:tab/>
        <w:tab/>
        <w:tab/>
        <w:t xml:space="preserve">Clears screen and display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</w:t>
        <w:tab/>
        <w:t xml:space="preserve">          </w:t>
        <w:tab/>
        <w:tab/>
        <w:tab/>
        <w:t>Display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, .</w:t>
        <w:tab/>
        <w:t xml:space="preserve">         </w:t>
        <w:tab/>
        <w:tab/>
        <w:tab/>
        <w:t>Rewrites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</w:t>
        <w:tab/>
        <w:tab/>
        <w:tab/>
        <w:tab/>
        <w:t>Move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</w:t>
        <w:tab/>
        <w:t xml:space="preserve">          </w:t>
        <w:tab/>
        <w:tab/>
        <w:tab/>
        <w:t>Moves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</w:t>
        <w:tab/>
        <w:t xml:space="preserve">          </w:t>
        <w:tab/>
        <w:tab/>
        <w:tab/>
        <w:t>Terminates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^ stands for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100            </w:t>
        <w:tab/>
        <w:tab/>
        <w:tab/>
        <w:t>Moves back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100            </w:t>
        <w:tab/>
        <w:tab/>
        <w:tab/>
        <w:t>Moves forwar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            </w:t>
        <w:tab/>
        <w:tab/>
        <w:tab/>
        <w:t>Moves to line numb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CHMOD</w:t>
        <w:tab/>
        <w:tab/>
        <w:tab/>
        <w:tab/>
        <w:tab/>
        <w:t>Searches text fo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ccurrence of "CHM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ab/>
        <w:tab/>
        <w:tab/>
        <w:tab/>
        <w:t xml:space="preserve">Searches text for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occurrence of "CHMO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, Backspace                           H,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, Del</w:t>
        <w:tab/>
        <w:tab/>
        <w:tab/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</w:t>
        <w:tab/>
        <w:tab/>
        <w:tab/>
        <w:tab/>
        <w:tab/>
        <w:t>^U,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]</w:t>
        <w:tab/>
        <w:tab/>
        <w:tab/>
        <w:tab/>
        <w:tab/>
        <w:t>^D, Move down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AD will maintain whatever color attribute is present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eans you can set your screen colors with CLR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use READ to view text files in whatever color you like.  READ will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appropriate highlight and menu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