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or DMP: Memory resident printer driver/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7 by T. McG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ion 1.20  Documentation updated 16 Aug. '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P is a general purpose printer controller 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pooling capabilities.  The controller portion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o add some simple features to your printer 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some of the features of more advanced prin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P is a memory resident program which uses approximately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of available memory on an IBM PC,XT,AT or close compat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not compatible with the DOS 'PRINT' utility, o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int spoolers/buffers which drive printer no. 1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th MS-DOS and PC-DOS versions 2.0 thru 3.1 and with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SR' programs, with no compatibility problems except a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 file also includes the utility "PF" for prin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disk without using the DOS 'COPY' command.  See ca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below.  The syntax for PF is:  PF filespec, filespec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pecs use the DOS file and directory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copyrighted material for private us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commercial use.  Anyone desiring to use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purposes or to resell it should contact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below for information.  No claims are made as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ility for any specific purpose.  The author disavows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y for any damage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to continue to use this progra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evaluation period, please send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8.00 to the address below.  If you do not want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rase it from your computer/disks or give your copy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who may want to use it.  Making copies for others or plac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bulletin boards is allowed and encouraged,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nd documentation are transferred in their entiret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payment and any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ry Mc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27  12th St. #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ta Monica, CA 90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DMP.A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able file for DMP decompresses to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) DMP.DOC;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) DMP.COM; the memory-resident print spooler/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) PF.COM; 'Print Files' utility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P provides numerous features and options as noted below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controlled via command line switches.  Some option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e set when the program is first loaded, but most can be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e-entering the command line with new option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allows redirecting printer output to a serial 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 or COM2 only, with options for bit rates and handshaking sig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o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P is intended to be loaded with an autoexec.bat file, prim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commands can become complex if more than a few o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and the load command would be difficult to remember.  I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at any time, however, using a batch file, keyboard macro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control character conversion, serial port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veral other options will almost certainly require a tho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ing of the printer manual for the printer that is to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ing to that document at the same time as the command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here should allow the program and printer to work tog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oniously, though the process may take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P only works with the 'primary' printer on a system, desig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RN' by DOS.  It can work with more than one printer on a system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, by redirecting output between parallel and serial 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direction can be done without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P functions by intercepting the BIOS software printer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7hex) and driving the parallel or serial port directly.  Calls to 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H which are for a printer other than the primary one are 'chained'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vector.  It also intercepts the timer interrupt, call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owner of the timer, then checks for any printer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.  If the printer is redirected to a COM port, the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for that port is also used, and the use of the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10K+ memory required for DMP, about 2K+ bytes i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 Buffers of 4K bytes each are used for input and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iles of less than 6-8K bytes will not requir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/writes, therefore, but are still spoo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ooler portion is a true spooler, not a buffer as m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rograms.  It creates files with filenames $PSPOOL.nnn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nn' ranges from '000' to '999'.  The files are written as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generated, then read and deleted when the inform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  The files are written on the disk drive designa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when the program is first run.  (Sorry, no sub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ies.)  No filenames should be used on the system which matc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 The files are not marked as 'hidden' or 'system', so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up in directory listings made while the spooler is running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is stopped or rebooted while the spooler is running,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be left on the designated drive.  This will not interf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operation of the spooler when it is reloaded, but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deleted to free up the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P works most efficiently when the spooler uses a RAMDISK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atible with any disk recognized by DOS.  A hard disk is conv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nt for large print files.  A floppy or any removable disk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, as removal of the diskette while the spooler is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ause the system to crash, and the I/O is very slow and wil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able portions of computer time whi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RINT UTILITY - 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.ARC file includes PF.COM, for sending disk files direct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.  This utility may be used from the DOS prompt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 followed by the names of the files to be printed.  This is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inting files output by word processors, compilers, data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etc that are in 'ready to print' form.  PF does no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and may be used with or without DMP installed.  It's int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s to spool data for printing with DMP, then a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o be used for other purposes while the printing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ersion of the program does not handle critical disk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function properly after a read or write error with spool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 DOS error resulting in the infamous 'Abort, Retry, Ignor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may cause system failure, even if the message is from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other than the one with the spo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files by using the DOS 'TYPE' command with pri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 or the DOS 'COPY ...  PRN' command will prevent the spoo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riting to disk while the command is being executed. 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buffered to the internal 8K memory only.  If th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er than this, or if you don't mind the wait,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with 'TYPE' or 'COPY' while files are already spool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presents another problem.  There is no access to DO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to the disk at this point, so DMP will signal DO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'timeout' error.  DOS will signal you with a short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...(you guessed it) "Abort, Retry, Ignore?".  Answer 'A'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, very soon.  Note that the DOS 'PRINT' program cannot dea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ituation ei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EXAMPLES -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mandatory command line switch when the program is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is '/D..' for selecting a disk drive for the spooler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s connected to any port besides the mono-adaptor parall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, it must be redirected to another parallel port with the '/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or to a serial port with the '/SC' op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mples below assume the disk configuration to be: 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(s) as drives A:  and/or B:, hard disk as drive C:, VDISK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disk as drive D:.  Adjust the drive letters to matc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.  Parallel printer on MDA card, text only, spool to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spooler:  DMP/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 spooler output (e.g. paper jam) : DMP/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files ABC.TXT and XYZ.TXT in directory \DOC on drive 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F C:\DOC\ABC.TXT C:\DOCS\XYZ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 spooler output : DMP/S- (Data continues spooling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art spooler output : DMP/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.  Parallel printer connected as LPT0:, text only, spoo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, simulate form feeds with line feeds, expand tab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 perf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spooler: DMP/DC:/B0/F-/T+/V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graphics printing temporary, i.e. don't change tab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-feed characters: DMP/G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enable character conversion features: DMP/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. Parallel printer connected as LPT1:, text only, spoo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disk, send sequence 'Esc&amp;k0S' to reset printer on start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ou've checked the printer manual!)  Prevent character ^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being sen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spooler: DMP/DD:/C27,38,107,48,83/X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4. Serial printer connected to COM1, text only, 1200bp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ignal connected to DSR line, spool to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spooler: DMP/DC:/SC1R1200W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output to parallel printer connected as LPT0: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ol to ramdisk. (No data spooled for printing.):  DMP/DD:/B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back to serial printer, leave spooling set to ramdisk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MP/SC1R1200WDS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ptions are controlled thru command line switches, eithe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first loaded, or by re-running it at any tim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are always a right slash ('/') followed by a letter,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ther information for the option chosen.  Any number of option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tered each time the program is run, limited only by the leng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of all commands follow, with syntax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UNCTION: Select disk drive for sp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NO dri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MP/D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x'='A' thru last DOS recognized drive. The col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A disk drive must be selected when DMP i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, unless the spooler portion of the program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. Refer to command '/S' below. The drive can be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, at any time when there are no spool file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MP/DD:  -Select drive D: for sp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UNCTION: Set printer output to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Parallel port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MP/B[n]    n=0,1 or 2 for parallel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The default/startup state for DMP is parallel port #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no '/B' switch or a '/B' switch without a numb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in this st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s are defined a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#0 - I/O addresses 378-37F hex - The on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therboard or on the 1st multifunction board (ofte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#1 - I/O addresses 3B8-3BF hex - The one on the mon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o/graph. adaptor. The one on a multifunctio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ometime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#3 - I/O addresses 278-27F hex - The 2nd one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function or other option 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n be used to set the printer output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port after it has been redirected to a serial port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.  Useful for systems with 2 printers, for switching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rth without reboo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UNCTION: Do NOT install spooler portion of DMP. First tim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Spool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MP/S-  (During installation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Installs only character processing functions.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DMP will not drive the hardware directly. Usefu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character conversion, tab expansion, automatic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s, etc when spooling is not needed. Spooler can NOT be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without re-booting computer, and can NOT be 'uninstalle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it has been installed. It CAN be disabled and re-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installation; refer to '/SB','/S+' comman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MP/S- -Driver program left resident without sp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UNCTION: Stop spooler output to printer. After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, 2nd and subsequent times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Spooler outpu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MP/S- (After installation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Turns off output to printer. Spooler continu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, generating printer output data to disk files if nee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can be re- enabled from the point where it was stopp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/S+' command.  Useful for spooling output for printing la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printer pap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MP/S- -Spooler output turned off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UNCTION: Restart spooler output after '/S-' or '/S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Spooler outpu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MP/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Turns on output to printer after it has been turned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'/S-', or bypassed with '/SB'. No effect if the outpu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UNCTION: Cancel printing. Flush buffered pri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Normal spool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MP/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Deletes any spool files from disk. Empties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.  Printing stops, but spooler operation continues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reset.  All data that was spooled to be printed is l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for paper jam, printer malfunction, wrong set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UNCTION: Bypass spool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No bypass. Normal spool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MP/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Bypass spooler operation for all subsequent prin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s character conversion, tab expansion, auto form feed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perational.  Sends printer output thru BIOS after con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ons, if any.  Any data that is stored for printing will re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point it stopped if '/S+' command is entered subs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UNCTION: Graphics, binary data printin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Graphics/binary OFF. Normal driver/spool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MP/G+ or DMP/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/G+ to turn on graphics printing has two effect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operation of D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All character conversions are inhibited, including perfo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, carriage return/line feed combinations, tab expan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y control character conversions entered with '/X...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  The settings for all of these option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, and will resume if the '/G-'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Output pacing of lines is disabled. Characters ar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llel port as fast as possible, up to about 600 per seco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racter rate for a serial port printer is limit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s rate of the port itself. Both parallel and serial outpu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till limited by the printer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ful to allow bit image graphics print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-matrix or laser printers after some character con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have been selected.  The options can later be re-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'/G-'.  Note that in the default, startup condition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conversions are performed, so that printing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normally requi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also useful for speeding up outpu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graphics or any other type of printing. The faster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cause some slowdown in computer response, or possibly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characters on some printers when printing normal tex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recommendation that can be given for this command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 with you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UNCTION: Redirect printer output to serial port COM1 or COM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mmunication bit rate and select handshaking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 Printer set to parallel port. Neither COM port is defau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m must be specified when this command is entered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default bit rate when the serial port is selected;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specified, or the bit rate set with the DOS 'MOD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before this DMP/ command is entered. The default handsh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is 'C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MP/SCx[Ryyyy][Wab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x'='1' or '2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yyyy'=bit rate. available valu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,600,1200,2400,4800,9600,19200,384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bc'='CTS', 'DCD', 'DSR', 'R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This is the redirect command for a serial printer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may be entered during or after installation of DMP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there is nothing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printer must NOT be redirected with the DOS 'MOD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r an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after the '/SC' selects COM1 or COM2, and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'R' parameter sets the bit rate. Do not enter any '/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'[' between the port select and 'R'. A bit rate may b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above list, entered in numbers as shown. If a bit ra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, other parameters for the serial port are set to 8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, no parity, 2 stop bits. The alternative is to use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ODE' command to select these parameters. It is recomme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DMP command, however, to ensure that the serial po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roperly before anything is printed. The printer should b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8N2 or 8N1, and the corresponding bi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'W' parameter selects the serial port input sign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as the printer 'busy' signal. The selected signal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nnected to the printer output signal for stopping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.  The signal designations and pin numbers for a 25-p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or (the connector on the computer, unless it's an IBM 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S - Clear to send  - pin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CD - Carrier detect - pin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R - Data set ready - pin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  - Ring indicator - pin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MP/SC1R2400WCTS - Select COM1, 2400bps, 8data, no parity,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p bits, use CTS handshak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MP/SC2WDCD - Select COM2, use DCD handshake. Us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as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UNCTION: Tab expansion func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Expansion OFF. Tab stops at every 8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MP/T+ or DMP/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/T+ enables tab expansion, /T- disables it. Any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received will advance the print position t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stop set.  Refer to the other '/T' commands below for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stops. Tab expansion should be disabled if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tab stops and you want to use this feature. Since DO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word processors include tab expansion, this feature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be needed.  It is useful when copying disk fil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abs directly to the printer, or if you want to use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 tab expansion will occur in graphics 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UNCTION: Reset tab stops to every 8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Tab stops at every 8 positions. Tab expans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MP/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Removes any tab stops set by other '/T' commands. Set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stop at every 8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UNCTION: Clear all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Tabs reset to every 8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MP/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Removes all tab stops. Useful for resetting tabs to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UNCTION: Add or remove tab stops at column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Tabs reset to every 8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MP/Taa+,bb+,...  or DMP/Txx-,yy-,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a','bb',...=column numbers at which to add tab st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xx','yy',...=column numbers at which to clear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Add(+) or remove(-) tab stops. The column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'+' or '-' may be intermixed to set up a complete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 The program displays a representation of all tab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when this command is entered, to allow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MP/TR/T+/T41-,43+,57-,64+,65-,69+,73-,75+,81-,82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esets tabs to every 8 columns, i.e. columns 9,17,25,..., en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expansion, then clears tab stops from columns 41, 57, 65, 7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 and adds tab stops at columns 43, 64, 69, 75, 82.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s:    "Tabs reset to every 8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 stops up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 stop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x-------x-------x-------x---------x-----x---------------x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x-----x------x------x-------x-------x-------x-------x-------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UNCTION: Inform DMP program whether printer has auto line-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Printer assumed NOT to have auto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MP/A+ or DMP/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This option does not change DMP's character con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, but allows the program to coun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paper has advanced in order to generate the form 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The program should always be properly set to mat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's operation. If the printer does have automatic line fe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ferable choice is to disable this function on the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isn't or can't be disabled, add the /A+ command when DM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. The '/A-' command resets to the default stat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can be used in conjunction with the /L and /U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elow) to force printed output to double or triple space. 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ause a lot of paper to be wasted during experi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UNCTION: Instruct DMP program to send, or stop sending,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 to printer after each carriage retur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NO automatic line feed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MP/L+ or DMP/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'/L+' causes line feeds to be added, '/L-' removes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'/L+'. This can be used to force double spacing or in conjun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with a print program which does not send line feeds, ca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black bar" to be printed on one line. It is generall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  See comments under '/A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line feeds will be added in graphics 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UNCTION: Allow or suppress line feeds after carriag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MP/U+ or DMP/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This command refers to characters which are being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n application program to the printer. '/U-' inhibit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s after carriage returns; '/U+' reverts to default state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ometimes be used to force single-spacing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double-spaced.  It can also be used together with /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 to force a consistent print format from a variety of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use different line spac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feeds will not be inhibited in graphics 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UNCTION: Inform DMP program whether printer has form-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Printer assumed to have form fe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MP/F+ or DMP/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'/F+' (default state) tells DMP to pass form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the printer, and to use form feed characte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 '/F-' causes the form feed function to be performed by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s to the end of the physical page length set by the '/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The program should be set to match the printer. Form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not converted in graphics '/G+'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UNCTION: Send character or control code string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MP/Caa,bb,cc,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a','bb','cc'=decimal numbers for Ascii character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nds characters directly to printer. Usefu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ting printer to desired state on startup, or for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tch, etc., especially from a batch file. Refer to printer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d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MP/C27,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end 'Esc,^U'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UNCTION: Convert or inhibit a control character. Remove inhi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No conversions. No characters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MP/Xnn=aa,bb,cc,...  or DMP/Xnn=-  or DMP/Xnn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n'=decimal code for the character to be converted.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a','bb',...= 1 to 5 decimal codes for a string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character in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n=-' inhibits this character from being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n=+' removes previous conversion or inhibit for thi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Control characters can be converted to strings or b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being sent to the printer with this commands. Th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n be converted or blocked are Ascii codes 0-31,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(09), CR(13), LF(10), FF(12), and Escape(27). This function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for a limited amount of conversion from commands for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to commands for another, or to block printer command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ord processor or other program that refuses to cooperate.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ions or character inhibits will take place in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UNCTION: Force keyboard caps-lock ON, num-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MP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Forces locking keys on IBM compatible keyboar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s shown. Does not change keyboard indicators. Usefu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 for setting startup state. No other locking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s may be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UNCTION: Set physical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66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MP/P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n'=number of lines per page, 5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This command informs DMP of the number of lines (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feeds) on a page. 66 lines corresponds to 6 lines per in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inch paper. The program should be correctly informed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length is different. This number is used by the progra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 feed function and the 'skip perforation' function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under the '/V' command below. The page length migh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for graphics mode or an unusual pri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is command with no numbers will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current setting. Entering this command at any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the program to be set to 'top of form', with nothing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UNCTION: Set text length - number of lines to print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70 lines (no perforation skip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MP/V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This command is used in conjunction with '/P', abov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the program when to advance to the next page during cont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ous printing.  In the default state, the printer will not sk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for the perforation, since the text length is set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physical page length.  To enable this function,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length to one or more lines less than the page length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is command with no numbers will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current setting. Entering this command at any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the program to be set to 'top of form', with nothing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erforation skip or automatic form feed function will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when the driver is in graphics '/G+' mod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for page and tex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MP/P84/V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et printer to 84 lines per page (14 inch paper). Disable 'sk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ation'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COMMAND LIN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                         Default         Select(/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 to disk drive X. MUST be spec-     None           D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ied when installing.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stalling: Do NOT install spooler. Install        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ed: Spool output OFF (temp) ON             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output ON, after /S-.            ON             S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printing. Flush buffers/files.                 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 spooler. Pass chars to BIOS.                   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or after instal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spooler output to comm. x, bit  Parallel       SCxRy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 yy, Wait for abc (CTS,DSR,DCD)   CTS            Wa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rinter output to parallel port #n.                 B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/binary mode printing ON,OFF.    OFF            G+,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expansion ON,OFF                    *OFF            T+,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abs to every 8 positions          Reset          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ll tab stops                      8 spaces       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ab stops at columns aa,bb,...       8 spaces       Taa+,bb+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ab stops at aa,bb,...            "   "          Taa-,bb-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oes/doesn't auto LF on CR.      Doesn't        A+,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,No send LF to printer after CR.    *No send        L+,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,Suppress LF after CR from user.   *Allow          U+,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oes/doesn't have form feed.    *Does           F+,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char. string aa,bb,... (decimal)                   Caa,bb,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control char nn to string aa,bb,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5 chars., 0 to 31, not Tab,CR,LF,FF,esc. *       Xnn=aa,bb,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ibit sending control char. nn                *       Xnn=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inhibits/converts for char. nn           *       Xnn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caps-lock ON, num-lock OFF.       None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hysical page length (paper length) 66 lines        P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=5 to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ext length for auto FF (skip perf) 70 lines        V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MP will not make data conversions for thes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graphics mode is OFF.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