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 &amp; Forth Professional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Back &amp; Forth Professional you have just downloa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drive version of the program. The onl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shareware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5 second annoyance screen everytime the program i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tal swap space is limited to 2,400k; this should be enough for 3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voice support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mportant NOTE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INSTALL program in the manual is ONLY with the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evaluation copies obtained directly from us!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hing more than execute the self-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nt out all BFP-xxx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 out HISTORY.B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BF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questions, please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CIS in the Zenith Forum, message sec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voice support to NON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76702,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