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of ZYAC is not in the public domain--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.  See ZYAC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ering your copy of ZYAC.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ZY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DME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YAC.DOC        - User's guide for ZY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YACZ100.COM    - Version of ZYAC for Zenith Z10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YACIBM.COM     - Version of ZYAC for IBM-PC'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MP.ZYC        - Sample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of the changes which have been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dded colo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ption for fast screen I/O for IBM-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yperbol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Built-in metric to English measureme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tatistical functions (sum, mean, standard dev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Use radians or degrees for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new version of ZYAC useful.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ny comment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egory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424 Stonecliff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ncoln, NE 68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 IBM-PC version of ZYAC has been tested on a Z10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 (IBM-PC emulator).  If anyone experiences problems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