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-EASY-AS  Ver. 5.01  -  Disk Vendor Document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--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 1992, TRIUS, Inc.  All Rights Reserved Worldwid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ublished b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RIUS, Inc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.O. BOX 249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. Andover, MA 01845-0249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U.S.A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l. (508) 794-9377      FAX: (508) 688-631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provides information for the distribution of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s of AS-EASY-AS. Please note that this policy is for ANYO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ng shareware copies of AS-EASY-AS for profit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require that you obtain written permission from us befor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ing AS-EASY-AS in any commercial library, unless you have be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ved by the Association of Shareware Professionals and hav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fied us that you wish to distribute AS-EASY-A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we can send you a copy of AS-EASY-AS  and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distribute it, we require that you mee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conditions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Send us a copy of your standard written material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atalogs, flyers, ads, etc.) which clearly explain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concept, the need for users to register sharewa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s they use, and the fact that the price of you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s, that the user pays to you, is a copying fee ONLY a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not constitute payment for the product.  The materi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also clearly differentiate between Shareware a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blic Domain software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is not sufficient to tell us that you explain thes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sues to customers in person, it must be clearl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lected in your written materials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Become an Approved Vendor of the Association of Sharewar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fessionals (ASP).  For more information on the AS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ndor program, contact the ASP at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sociation of Shareware Professional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endor Certification Committe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45 Grover Road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skegon, MI 49442-9427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not already done so, we strongly recommend th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become an ASP approved vendor.  The ASP vendor progra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vides an important service for both authors and vendors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gives customers confidence that reasonable standards a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t in the distribution of shareware product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find it necessary to insist on meeting one of the two condition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d above, in order to qualify for shareware distribution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-EASY-AS.  Widespread confusion about shareware and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asionally troublesome practices of some vendors unfortunatel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ce us to do so.   We look forward to working with you in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ture.  Please feel free to contact us if you have any questio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our product or our policies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contact us at any of the addresses below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uServe .... 72727,616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DERS ONLY ... 800-GO TRIU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ice......... (508) 794-9377, 8:00-5:00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x ........... (508) 688-6312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BS ........... (508) 794-0762 (2400,N,8,1) 24 h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 Mail ....... TRIUS, Inc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.O. Box 249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. Andover, MA  01845-0249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