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-EASY-AS  Ver 5.50 USER'S LICENSE 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~~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3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-EASY-AS program and all other programs and material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hipped with it are Copyright TRIUS,  Inc.,  1988-  1993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by  U.S.  copyright law and International treatie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  of  this document,   this collection of programs is 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s "AS-EASY-AS". 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-EASY-AS  only  under  the terms and  conditions  specifi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"registered"  copy of AS-EASY-AS is a copy distributed  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ing  the  original  TRIUS  and  AS-EASY-AS  registered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from TRIUS, Inc. or from an authorized re-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rinte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AS-EASY-AS is a copy distributed on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n electronic bulletin board, 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obtained from a shareware disk vendor, 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purchased a Disk, without a Printed, Professio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d, User's Manual bearing the TRIUS Logo and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ce, or you downloaded a copy from a BBS 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vice, or you got a copy of AS-EASY-AS from a CD-ROM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as pre-loaded on your computer, th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0-day evaluation shareware copy.  You need to purch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ed copy after the 30-day evalua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of AS-EASY-AS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They are Copyright 1988-1993  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,  and do not constitute "free" or "public domain"  softwa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use a shareware copy of AS-EASY-AS at no charge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0 days.   If you wish to continue using AS-EASY-AS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  you  must purchase a registered copy.   If you choose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, you must stop using AS-EASY-AS, 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keep copies and pass them along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AS-EASY-AS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time, unless you have a site license, in which case, AS-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may only be used on the number of computers specified in you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install  your  registered copy of AS-EASY-AS  on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ne,  provided there is no possibility that your cop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there should be no possibility of the program being used b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than it is licensed for.   A  "user" 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is  connected to a computer on which  AS-EASY-AS  i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 of whether or not the user of the keyboard is aw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r use of AS-EASY-AS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any version of AS-EASY-AS for normal backup purpo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y  may  also  use  and copy subject  to  the  term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If you copy the shareware version of AS-EASY-AS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 You may not make any copies of the printed and bound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,   or copies of a printed version of this file without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TRIUS,  Inc., and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gram that do not display the 'UNREGISTERED'  copy not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distribute AS-EASY-AS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SHAREWARE version passed to friends and associates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use.  Specifically, you may not place AS-EASY-AS o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AS-EASY-AS package in a commercial library,  or 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ny  other  product  or as an incentive  to  purchas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without permission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-EASY-AS  is  a registered trademark of TRIUS Inc. 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worldwide, by TRIU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S-EASY-AS  User's  Manual  is  copyrighted  and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.  The reproduction of any document on the AS-EASY-AS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hole or part, or its conversion to electronic medium ar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prior consent, in writing, is given by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AND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IUS,  INC.   HAS BEEN ADVISED OF THE POSSIBILITY OF SUCH 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