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er V1.00 (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F/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ason P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hoosing Laser as your screen s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very  easy program to  run.  All  of the inform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is in the help screens  of the program.  If  you run LASER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ort help screen.  To get the full  help, run LASER /?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ppropriate command line from the inform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ER"  refers to all executables and documentation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is copyrighted material by F/X Software. 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following  applies to  all persons  who can 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:  you may use LASER for an evaluation  period of 30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, you MUST either register LAS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two different releases of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 -  These versions  may  be distributed  to and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 as well a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- These versions may  only be distributed to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gister LASER  to get rid of the  dela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gistration  is REQUIRED  for  commercial usage  (in 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 such as  a business,  governmental organization,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 foundation, or any  other form of juridical  person, 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ASER is directly or indirectly used 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ASER  may be  distributed freely  provided no  money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is asked or accepted without prior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care has been  taken to write  and test a 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his document  states, LASER is  provided as is, 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of any kind, either expressed or implied, as to the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purpose or quality or performance  of this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F/X Software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or cost,  including, but  not limited  to, any 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 or lost income which  may result from the 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way is F/X Software obligated  to you or anyone el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or support for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/X  Software  reserves  the  right not  to  release 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of  LASER,  but  switch  to a  commercial  "buy  before  you 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use  of LASER  constitutes your  agreement  to this 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and your release  of the author  from any form 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fill out the enclosed registration form a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31 South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oma, WA  98405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checks payable to F/X Software.   We also take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 Express, and Discover.  Just fill out the appropriat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nd you will receive you're registered version of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istration, you will be entitled to receive updates to La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ome out.   You  will also  be entitled  to a  discount when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f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weaked  drivers do  not use  standard  BIOS modes, 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 CRTC directly.  You must have a register-compatible 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se drivers. You must also be  sure that your monitor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rates (the sync COULD damage your monit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