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for the Discouragement of the Immanentization of the Esch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/\^^/\^^/\^^/\^^/\^^/\^^/\^^/\^^/\^^/\^^/\^^/\^^/\^^/\^^/\^^/\^^/\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ANA ARCAN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ING-CARD ORACLE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  \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Absolutely Without a Doubt to Work     / /\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 ____ \/ 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                   / /    \ \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het ALOYSIUS              /_/     /\_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_/      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cribed from his own tongue and fing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the tongue of ASCI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/\^^/\^^/\^^/\^^/\^^/\^^/\^^/\^^/\^^/\^^/\^^/\^^/\^^/\^^/\^^/\^^/\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NA ARCANORUM came about on one summer's day when I was laz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ering (as I often do) about the Universe.  Surely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ruth to the Tarot and similar methods Divination: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round for millennia; this proves that there must be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 am a mathematician by trade, and it occurred to 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ng power lies not in the Cards themselves, but in the fabr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al laws imply that a deck, properly shuffled, will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hance of a given Card being drawn.  But they ke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om is that this is true -- but it is a law of averages; if you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d from a deck ten thousand times, you'll find that each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the same chances of being drawn.  Equilibrium is the ke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quilibrium is number.  The key to Divination, I found,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s that are chosen at first.  The Universe is forced to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of a Card out with large numbers of drawings;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numbers, the Universe has a method to communicate with 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 beings inside Her womb, waiting to be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awned on me then that the deck of Cards (Tarot, Tho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nay, even the method of Divination -- is irrelevant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owing sticks on the ground, picking Cards from an ornate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ated deck, or casting rune-inscribed dried clay mark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the same.  The power to divine is in the person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came my Illumination:  Why use a deck of Tarot Cards?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runes?  Why throw sticks and consult a chart?  If it is tr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ner is important and not the medium, then it is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dium actually is used, and all things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 as they always have and alway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nce ARCANA ARCANORUM, the Playing-Card Tarot, was bor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is not the message after all, then why not use a ver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nderstand, easily-obtained, inexpensive one? 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eck of playing Cards that can be bought in an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k of the ARCANA ARCANORUM, like any other Divination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culiarities that warrant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ck is divided into four suits:  the Spades, the Diam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bs, and Hearts.  Hereafter, the Spades will be known as Pow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monds as Materiality; the Clubs as Spirituality; and the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each suit is divided into thirteen ranks:  Ace through 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d has a different meaning in ARCANA ARCANORUM.  The 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has the meaning of that suit -- for instance, the Ace of Diam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materiality.  In general, the Two through the Ten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that suit to a lessening degree:  That is, the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des has the meaning gain, while the Ten of Spades has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.  The Face Cards (that is, the Jack, the Queen, and the 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ave meanings unrelated to this simple chain of degree (a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one may insert two Jokers into the deck;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rumps.  They should be distinguishable from each othe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will be referred to as Life; the other a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individual meanings of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SPADES -- POWER.  The energy that is within us all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ce of being.  It cannot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SPADES -- GAIN.  Physical and mental betterment; one's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SPADES -- HEALTH.  Stability; disappearance of ill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SPADES -- FREEDOM.  Lifting of oppression; the inner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tands un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SPADES -- COMPETITION.  Healthy conflict, bring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 all part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OF SPADES -- MEDIOCRITY.  Lack of progress; mund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F SPADES -- HUMILIATION.  Embarrassment; a waste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SPADES -- LOSS.  The loss of something physical or 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OF SPADES -- ARROGANCE.  Taking one's position too serious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OF SPADES -- DEFEAT.  Destruction of one's accomplish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; physical or menta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F SPADES -- CHANGE.  The essential force in all things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r the better or for the worse; only the individual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or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OF SPADES -- VULNERABILITY.  Opening up oneself to injur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DES -- VICTORY.  Triumph; physical or men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OF DIAMONDS -- MATERIALITY.  The physical; the temp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DIAMONDS -- LOYALTY.  Staying besides oneself or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DIAMONDS -- HONESTY.  Being true to oneself and thos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DIAMONDS -- CHARITY.  Giving to the needy, not necess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DIAMONDS -- CONFUSION.  Material unrest; one is un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F DIAMONDS -- ANXIETY.  Further material unrest; one i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control of that which is in and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DIAMONDS -- FUTILITY.  Work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OF DIAMONDS -- FEAR.  That which will end us all if not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F DIAMONDS -- BIAS.  Unneeded prejudice;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OF DIAMONDS -- FRAUD.  Lies, deceit,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F DIAMONDS -- PATIENCE.  One of the greater things in life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earn to wait for what is coming to one.  All things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ight place and the righ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OF DIAMONDS -- VANITY.  Pettiness; personal materiality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OF DIAMONDS -- CONTENTMENT.  Happiness and solemnness with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CLUBS -- SPIRITUALITY.  That which is without, and yet with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us have the energy inside of ourselves, if we wish to l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CLUBS (or THE CIRCLE) -- SIMPLICITY.  The perf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ity.  The oneness and beauty of the circle; the solid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ularity of a point.  Nothing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CLUBS -- COMPREHENSION.  Understanding, cognition,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CLUBS -- RESPONSIBILITY.  Taking care of one's commi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CLUBS -- REFLECTION.  Looking at one's own accomplish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and feelings.  The importance of this is not kn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F CLUBS -- INNOCENCE.  Naivete; failure to attempt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F CLUBS -- DISAPPOINTMENT.  Disappointment in onesel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 unhappiness in the world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OF CLUBS -- INSTABILITY.  Internal strife; the fou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re cru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F CLUBS -- STAGNATION.  Fermentation; worth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OF CLUBS -- IMMATURITY.  Failing to understand one's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; taking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F CLUBS -- SHAME.  Shame is dangerous.  One need not be ash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self; there are many other things in this Universe that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and warran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OF CLUBS -- EQUILIBRIUM.  The essential balance of the Unive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once in Equilibrium; one day, all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OF CLUBS -- FORESIGHT.  The ability to predict what is coming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ttribute in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HEARTS -- LOVE.  That communion between two soul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that can never be forgotten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HEARTS (or THE LOVERS) -- INVOLVEMENT.  The meeting and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HEARTS -- OPPORTUNITY.  The chance for betterment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miss or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HEARTS -- INSPIRATION.  That spark of genius that ari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uched b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F HEARTS -- APATHY.  Disinterest.  One of the more dangero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F HEARTS -- REGRET.  Disappointment in oneself or one'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revious time.  What is past is past.  What is fu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F HEARTS -- FANTASY.  Dangerous self-involve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y to wonder and wander among oneself -- but it is danger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OF HEARTS -- OBSESSION.  Love taken for itself; love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ite of the other.  Love is the sharing of two soul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OF HEARTS -- HATRED.  Antipathy, often caused of f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OF HEARTS -- ISOLATION.  Loneliness; desperation; un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F HEARTS -- JEALOUSY.  Obsession turned around; the ste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l that is not one's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HEARTS -- COMPASSION.  Oh, the beauty of l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OF HEARTS (or THE SUICIDE KING) -- SELF-DESTRUCTION.  Th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self, literally or figuratively, for selfish and worth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UMP -- LIFE.  Evolution, beauty, and harmony. 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UMP -- DEATH.  Stagnation, ugliness, and chaos.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nation is the manner in which meaning and context ar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t of Cards.  There are many different types of Div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NA ARCANORUM -- no method is "better" than any other (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better at answering certain questions than others)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robably best to use a fresh deck of Cards with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nations usually revolve around a question as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 "What will be the outcome of this situation?" i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Divination usually involves laying down the Ca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rray, attributing meaning to each position which ho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Thus, one position might signify oneself; another might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of oneself.  The meaning of each Card is 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f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nation is more of an art than anything else.  The Divin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on kinesic clues that would normally be invisible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The meaning a Card might be positive or negative: 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n abundance or a dearth of something.  The Divin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, and draw everything together into a coherent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thod of Divination is incidental; any method will 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osen should reflect what the question is dealing wi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vinations involve choosing a Significator, a Card to symbo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of a Divination.  That card is usually placed, face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mportant in the Divination array.  A few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ation, usually those where a question is asked abou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require two Significators:  one for the subject, and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it of the Significator is chosen quite simply. 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vining question deals with becomes the su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or.  Questions about power, position, etc., are Spad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cerning wealth, material gain, etc., are Diamonds;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mental capacity, religion, etc., are Clubs;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motional issues a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nk of the Significator is chosen by simple rules: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s a mature male, the King.  If a mature female, the Qu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young man, a Jack; if a young woman, the Ten.  A child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if a young man is asking about his relationship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r, his Significator would be the Jack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THODS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some methods of DIV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CIENT CELTIC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Significator face up on the table.  Concentra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he wishes to ask, the subject now shuffles th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hree times, the faces always downward.  After shuff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uts the pack into three piles and places them face downwar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viner now picks up the pack from his left, still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ace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begins the Div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urn up the First Card and cover the Significator and s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vers one.  This Card represents the general atmospher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urn up the Second Card and lay it across the first, say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osses one.  This card indicates the nature of th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one, for good or for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urn up the Third Card and place it above the Signif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:  This crowns one.  It represents what the subject hopes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the question and has not yet been realized but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urn up the Fourth Card and place it below the Signif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:  This is beneath one.  This Card shows the found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that which the subject has already experience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urn up the Fifth Card and place it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or and say:  This is behind one.  This card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at has just passed or is now pass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Turn up the Sixth Card and place i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tor and say:  This is before one.  It shows the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perat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urn up the Seventh, Eights, Ninth, and Tenth Cards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 the other in a line on the right side of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The Seventh Card represents the attitude of the subjec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The Eighth Card represents the subject's environment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ncies or influences in family and friends which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The Ninth Card indicates the hopes and fears of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 The Tenth Card indicates the outcome of the mat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 of all the influences at work in the preced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is now completed; however, should the Tenth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n uncertain nature from which no conclusions can be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repeat the process using the Tenth Card as Signific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should be shuffled again, cut three times and the first ten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before.  By this method, a more thorough ac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may be pro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Tenth Card be a Face Card, the outcome of the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e in the hand of the person suggested by the card. 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to the outcome, one may take the Face Card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Significator and repeat the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OF THE ANCIENT CELTIC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3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Significator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 /  and 1.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  | 9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+------+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5. |   |  2.  |   | 6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+------+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8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7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covers one.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is crosses one.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is crown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is is benea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is is beh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is is befo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One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One's environment -- family,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One's hopes and f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he culmination of all preceding influences;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T-PRESENT-FUTURE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particularly useful when asking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atmosphere surrounding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viner should shuffle the deck thoroughly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ut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the Significator and place it face-up on the table.  Then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Cards around and on it, face down, to make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ake two more Cards and place them at the righ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one half-way between the first row and second r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-way between the second and thir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row indicates the past; the middle row si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; and the third bottom row indicates the future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signifies the forces opposing one; the middle column sign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imself or herself; and the right column indicates th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extra Cards (called the Hanging Cards)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s from the past to the present, and from the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rds are lifted face-up one at a time.  It reall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order; usually left to right and top to bottom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OF THE PAST-PRESENT-FUTURE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. |    | 2. |    | 3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   | 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Sig.| 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5. |    |  &amp; |    | 7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6. | 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8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   |    |    |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9. |    | 10 |    |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    +----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at which is opposing one an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at which is affecting one an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at which is assisting one an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transition from the past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at which is opposing one and in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at which is affecting one and in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at which is assisting one and in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The transition from the present 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That which is opposing one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hat which is affecting one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That which is assisting one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LICTION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particularly useful for asking questions involv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There are two Significators:  one for the subject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bject.  The typical question to be solved with this is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between this person and 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two Significators, one for the subject and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Put them on the table, fac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draw six Cards, and put the face dow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:  three Cards to the upper-right, the right, and the low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ubject's Significator; and three cards to the up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he left, and the lower-left of the object's Signif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one final Card and put it in between the two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awn Cards to the left affect the subject; thos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object.  The top row deals with the past; the middl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; and the bottom row the future.  The center Card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Card) represents the outcom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Resolution Card is ambiguous, simply reverse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ject cards and begin again (without reshuffling).  If i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n the question itself is too ambiguous (or encompassin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in one Divination and should be reph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RAM FOR THE CONFLICTION METHOD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1. |              | 4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's           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or          +----+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+----+    +----+    +----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 | 2. |    | 7. |    | 5.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+----+    +----+    +----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              +----+          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         |    |        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3. |              | 6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at which has affecte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at which is affecting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at which will affec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hat which has affecte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That which is affec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That which will aff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The Resolu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NA ARCANORUM, like any other Divination method, tak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o master; but it, like any other, is equally valid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n it.  It is considerably simpler and easier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ome other Divination methods; and it is easy to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of the Cards with only a little practice (you'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nes tend to show up over and over).  (In fact,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sider writing the meanings on the Cards themselv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ANA ARCANORUM is not for the unbeliever.  If you don'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vination, it will not work -- plain and simple. 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shes to give information to those who believe i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all of this was a lot of hogwash, then re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you never intended to believe in the first plac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a pity that you rea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/\^^/\^^/\^^/\^^/\^^/\^^/\^^/\^^/\^^/\^^/\^^/\^^/\^^/\^^/\^^/\^^/\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