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276719725"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323972721"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346978377"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942508848"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1320146752"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2009088155"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758857002"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2080860286"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386681945"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682941771"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36994789"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674497283"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1419054607"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1425257673"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