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the addition of an extr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o IBM-family machines.  This is a programmable port addressed as com3: andlocated at address 3e8h.  It may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.EXE program.   Type TERM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IBM-supplied single communications port may be used in this application if installed multi-function bo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upplying COM1: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ASYNC BOARD to SUPPORT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Break trace A27 to U2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onnect A27 to U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onnect U6-11 to U2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onnect U6-13 to +5Vdc. (U6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Break trace from U15-6 to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onnect U15-6 to 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BM Technical Reference Personal Computer XT for abov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ring changes should only be undertaken by personnel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PC board tools and the techniq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ync3.sys in the config.sys file as DEVICE=ASYNC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al port will not appear in the port table located at Segment4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used with any software that allows you to specify either COM3: or port 3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 Shu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ford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0E 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(519) 443-4321 after 6:00 P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  <w:tab/>
        <w:t>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YNC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