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$45.00 US to: MGP Software (AceComm)   � Credit Card ord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ox 301 C  Route 3       � PSL part # 1080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etroit Lakes, MN 56501  � 800-242-4775 or 713-524-63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gistered AceComm Package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Licensed copy of AceComm &amp; Utilities on disk, printed bound manual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Access the latest executable files for download from AceComm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All future upgrades at %3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1 free upgrade (includes all of abov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ceComm (tm) for DOS and Windows, "Pace Setting Communications Software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egistration           $45.00  (for registered package and free upgrad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Registration Renewal    13.50  (send your renewal notice for latest pk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Competitive Upgrade     26.00  (requires reg. disk from competito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Site License  (see REGISTER.DOC for pricing, call for custom cod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or License (See DISTRIBU.DOC or call voic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cense to use the AceComm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AceComm package sent to you on disk, 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gibility for registration renewal at just %30 current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Free upgrade includ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 card registrations.  PSL accepts Visa, Master card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10  computers   %30 off      $3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25  computers   %40 off      $67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50  computers   %50 off     $11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100  computers   %60 off     $18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250  computers   %70 off     $3375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500  computers   %80 off     $4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+  computers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Renewal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enew a site license each year for   %25  x 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AceComm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or modified code, company screens, custom EMAIL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able to get custom copies for as little as a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w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for MS-Windows will be released for the Fall of 1994. A var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LL's will be made available adding diversity to AceComm's autom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attended services including EMAI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