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GP Software (Ace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ox 301 C  Rou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troit Lakes, MN 56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&amp; Utilities (Tm)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45.00   x number of copies Total $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k, manuals, 1 free upgrade certificate, %30 renew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Renewal..........$13.50   x number of copies Total $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k, man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ive upgrade...........$26.00   x number of copies Total $______ ___</w:t>
      </w:r>
    </w:p>
    <w:p>
      <w:pPr>
        <w:pStyle w:val="PreformattedText"/>
        <w:bidi w:val="0"/>
        <w:jc w:val="left"/>
        <w:rPr/>
      </w:pPr>
      <w:r>
        <w:rPr/>
        <w:t>(requires reg. disk from competitor, recent release 12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ior discount 20%...........$36.00   x number of copies Total $______ ___</w:t>
      </w:r>
    </w:p>
    <w:p>
      <w:pPr>
        <w:pStyle w:val="PreformattedText"/>
        <w:bidi w:val="0"/>
        <w:jc w:val="left"/>
        <w:rPr/>
      </w:pPr>
      <w:r>
        <w:rPr/>
        <w:t>(60 yrs, copy of drivers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 up to _______  computers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es tax for Arizona residents 6.75%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and Canada add $4.00 for shipping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seas add $9.00 for shipping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redit card (See instructions below)</w:t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&amp; Utilities (Tm)  Version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L Part number 10805           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Master card  ( ) Visa  ( ) American Express  ( ) Discover 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