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M - The PC XA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Ham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M is a relatively small program that I originally wrote w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8 to determine the BIOS version installed in a PC. Over th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updated, little by little, to the point where it now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 different BIOS chips and more than 10 different chips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XAM is to search your computer and identify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This includes the ROM BIOS manufacturer, BIOS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hipset on the motherboard, and other information.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OM, the program underwent a major rewrite in July of 199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February 1992. Now called XAM, it includes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ther important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n XAM come in handy? Probably more often tha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, since XAM curre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d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board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or Microchannel B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Chipset, including detection of Sierra HiColor RAM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seng ET4000 base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arallel Ports, Serial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and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 (and version,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Control Programs (DESQview, Win/3 a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Hard Disk Drives, their capacity,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Controll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rives and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can be used when calling a vendor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orrect VGA driver for your card, if you need to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r hard drive XAM can tell you what address your contro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is set for so you don't crash the system trying to figure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rial and error, checking the installation of memory, I/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M is a handy program, but since it searches the ROM BIO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dentifiers, it may not be able to determine new BIOS typ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s as they are introduced. Fortunately, XAM recognize dozens of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hips, including a universal AMI BIOS identifier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nd Hard Drive BIOS detection routines are the mos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22 so far!). As I get a chance to work with other makes and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m will be added. If your hardware is unrecognized,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eatures a BIOS dump routine that can be invoked to help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quipment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is simple (as you probably already found 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people never RTFM) - just type XAM at the DOS promp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e version of XAM, and then anything the XAMination reve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M requires an IBM compatible PC with at least 64K of free ram.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MS-DOS versions from 3.1 through 5.0, a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following CPUs: 8088, 80286, 80386SX, AM80386SXL, 80386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80386DXL, 80486SX,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000  - Sets the value of '1K' to 1000 bytes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 bytes. This will result in XAM reporting a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hard drive, to match manufacturer's claims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ST-1144A will report only 124M in standard mo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ing 130M using the /1000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D  - Disables Hard Disk Size calculations. Useful i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has crashed or is unformatted. XAM will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k Controller BIO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CK - Selects QUICK mode. This disables RAM scans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calculations, which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ssentially makes XAM work like the original RO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more it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MP  - Used mainly for adding support for new BIOS typ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mps 512 bytes of BIOS data to file called BIOSDUMP.X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address is segment F000. This is the mothe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BIOS area. To select another segment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fter the /DUMP parameter. Valid seg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00,C800,CA00,CC00,D000,D800,DC00,E800,F000,FFF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an be used to help determine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s. For example, if your VGA card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" by XAM, you coul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AM /DUMP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XAM would create a file with the first 5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GA ROM segment. To add support for your c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BIOSDUMP.XAM file to the author (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dem), and this bios will be added with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CREP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masks out the serial port ID bytes, making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AM to determine a serial port's address. XAM will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rial port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MOS on 286/386/486 type machines is set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'None', XAM will report the presence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M cannot calculate drive capacity on Weltec PHDs (Port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). The Weltec device driver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. Use the /NOHD switch to skip drive 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QEMM 6.0 or higher and using Stealth mode,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determine the BIOS type or Chipset, sinc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alth technology moves this information from the original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XAM /DUMP FFF0 may provide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XAM's result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M - PC Examiner Version x.xx - Copyright 1988-1992 Jim Ham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AMination has determ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BIOS :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Date : 04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 Chipset : Chips &amp; Technologies 386,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 :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: Tseng Labs ET4000 SVGA, 04/26/91 V8.00 Sierr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Ports : 1 Parallel - LPT1, 2 Serial - COM1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: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 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: 655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: 5660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: 3407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: QEMM-386 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rogram : DESQview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Drives : 1.2M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BIOS 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Drive C : 406 Megabytes - 895 Cyl/15 Heads/6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(s)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DEX Version :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M is distributed as shareware. Disk vendors may not distribute 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ission. Write the author at the address below, and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catalog or information sheet regarding share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may pass unmodified copies of XAM along to others, prov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 for any commercial purpose or financial gain. X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work, and represents many hours of labor. If you find it han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by filling out the registration form, XAM.REG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along with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H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-J Aquahar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en Burnie, MD 2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, be assured that this will gnaw away at your sub-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one day, you snap from the strain and end up in a looney bin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 didn't I just send the mone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X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-U-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0)  761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your BIOSDUMP.XAM file to the BBS for your BIOS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XAM. When the system asks for a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uch information as possible (e.g. is this for a VGA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, what brand, 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