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in TSR Utilitie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changes in version 3.2 of the TS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n earlier version, 2.9. It assumes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utilities. See TS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f the utilities was the first new version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included a number of major changes. Version 3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as a cleanup version, fixing compatibility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bugs discovered in version 3.0. Version 3.2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high memory support, so that it no longer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r a particular version of an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dating from a previous version of the utilitie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every file with the new version, sinc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oper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utilities have been updat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, and to support high memory (upper memory block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OS 5.0 and other third party memory manager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that supports the UMB (upper memory block)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(extended memory specification) memory managers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he TSR Utilities. This includes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tas), QEMM386 (Quarterdeck), HIMEM/EMM386 (Microsof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/EMM386 (Digital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just the high memory features of MS-DOS 5.0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memory managers, note that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your CONFIG.SYS in order for the TS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i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the EMM386.SYS driver in you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about op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emory managers such as QEMM and 386MAX you shoul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OS=UMB statement in CONFIG.SYS. (This is a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 and 3.1 of the TSR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your memory manager is compatible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igh memory features, try entering MAPMEM /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you get a high memory report from MAPM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ume that the memory manager is compatible with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you don't get a high memory report from MAPM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TSR Utilities 3.0 without upp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of DISABLE, MAPMEM, RELEASE, and RELNET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features of these utilities. DISABLE won't de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 a TSR loaded in high memory unless /U is specified.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port programs loaded above 640K unless /U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MARK, FMARK, and MARKNET transparently access hi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causes a fundamental change in the behavior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NET. It is important that you understand what it do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utilit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U option is *not* specified, RELEASE and RELNE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address order. That is, with a few excep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ny memory blocks that have a memory addres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a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is almost never appropriate when TSR's ar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memory is involved, the *chronological* order in whic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rarely matches the *address*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Before TSR's could be loaded high, these two orde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, so no distinction was necessary. Now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load one program high, then one low, then another hig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ne program into "region 2" of high memory, then ano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 1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he /U option is activated, RELEASE and RELNE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*chronological* order. That is, they free up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llocated since the time the mark was plac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sition of the memory. Additional information is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 file or memory mark to allow this to occur. Only when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do RELEASE and RELNET acces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*any* TSR's loaded into high memory, you should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ven if the particular TSR you're unloading is located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epending on the chronological order in which you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, an unload from low memory may also trigger unloads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tend to use the /U option, you must provide a uniqu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mark (because there is no unambiguous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nnamed mark). A mark name is inherent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FMARK and MAR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hronological nature of RELEASE /U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igh and the associated TSR low (or vice versa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tails the changes made for version 3.2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TS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substanti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activates programs loaded high if the new /U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feature new to DOS 5 to find TSR's by name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leased the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substanti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s new "mcb chain" section of mark file for use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rk itself may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ten from scratch to allow reporting of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problems that occurred when TSR's were load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w memory report includes pre-DOS memory block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total to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orts on device driver memory allocation under DOS 5 when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orts EMS handle names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feature new to DOS 5 to report TSR's by name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leased the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s some command line options (type MAPMEM /? to se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C option checks for presence of a nam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ntax: /C TsrName). Halts with ErrorLevel 2 if the TS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ErrorLevel 1 if there is a command line syntax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 if the TSR is loaded. Note that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WATCH to b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F option reports on just the free memory block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 high, expanded, an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 when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S option reports a summary of all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U option activates upper memor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X option activates reporting of extended (X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some segment naming conventions of DR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problem with TSRs that shrink their environment to zer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ushot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s new "mcb chain" section of memory mark for use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oaded high. This increases the amount of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rk by about 50 to 500 bytes depending on the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rk itself may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es new "mcb chain" section in mark file for use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s BIOS data area associated with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s XMS (extended memory) alloc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rk itself may be loaded high. Note, however, that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up to 18K of free memory when it is initially load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keeps less than 300 bytes when i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upports &gt;6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current environment block size to reported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problems that occurred when TSR's were load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es open file handles of releas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for new behavior of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U option allows it to remove programs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s maximum number of memory block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n't do an unnamed release on a memory mark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ses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th 386MAX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rges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problems that occurred when TSR's were load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for new behavior of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Q option prevents writing any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/U option allows it to remove programs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s maximum number of memory block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automatic cancellation of NetWare IPX event contro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llowing independent release of Novell's NETBIOS.EX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(in 3.1) /I option prevents cancellation of IPX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s BIOS data area associated with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s XMS (extended memory) alloc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ses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th 386MAX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rges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s problem that occurred when TSR's unload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TCH itself may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support for TSR's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uce resident size of WATCH by about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