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VMSYM -- A virtual memory system for Symphony Releas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- ------- ------ ------ --- -------- -------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SYM.COM is a utility program that sets up a 640K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Symphony Release 1.1.  It gives Symphony 1.1 640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out the installation of an expanded memory boar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fixed disk (or RAM disk) is used for expanded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YVMSYM physically moves banks of data to an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AM disk), Symphony 1.1's operation will be slower under TRYVMSY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xpanded memory board we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SYM.COM and this document file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nd are intended as a demonstration of a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Symphony runs your application under TRYVMSYM with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you may want to consider ordering Micro VMS,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ome advantages and enhancements over TRYVMSYM.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Ge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 --- 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RYVMSYM, you will need Symphony Release 1.1 an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(or compatible) computer with 640K of memory already inst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, and DOS 2.1 or higher.  You can use TRYVMSYM with a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ST Advantage! board running under VDISK or the JRAM-2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JETDRIVE.  Operation of TRYVMSYM with a RAM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than with the fixed disk i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RYVMSY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the TRYVMSYM.COM file into the fixed dis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Symphony 1.1 program files.  The ACCES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HONY.COM (or SYMPHONY.EXE if you have used COPY II PC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ymphony), and SYMPHONY.CMP files should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e sure you have at least 640K of free space on your fixe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disk (if 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ut your Symphony 1.1 key disk in Drive A: (if your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ke current the subdirectory containing your Symphony 1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TRYVMSYM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Typ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YVMSYM [/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lowed by a carriage return) at the DOS prompt, where "/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followed by an optional drive letter indicating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M disk "drive" that you would like TRYVMSYM to use for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.  Note that there must be at least 640K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rive.  If you would like TRYVMSYM to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, do not enter anything after "TRYVMSY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SYM will set up its required disk (or RAM disk) fil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Symphony.  When you Exit Symphony, TRYVMSYM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created for its own use and return control of the system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67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SYM will check the contents of the INT 67H vector, which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uring its operation.  Hopefully, INT 67H will not b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r or program in your system.  If it is, thoug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S software interrupt required by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67H) is already in use in this system.  TRYVMSY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of this interrupt whie you are running Symphon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, and will restore its original valu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ymph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ish to continue.  We have not ye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programs or hardware that use INT 67H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afe to proceed with TRYVMSYM if you see this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RAM disk (which may use INT 67H)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y important data back to disk before running TRYVM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q -286 series computer places non-zero values at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, so this message will always appear,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ackgrou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--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supports the Lotus/Intel/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ymphony Release 1.1 can address up to 4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anded memory", over and above the 64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IBM PC/XT/AT line of computers.  A number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s designed to this specification, such as the Int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the AST RAMpage board, have recently appeared on th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OMP's Micro VMS program allows Symphony 1.1 to address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"virtual memory" WITHOUT the use of expanded memo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uses the computer's fixed disk (or RAMdisk, if avail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data that would normally be stored in an expanded memory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refers to memory that really isn't prese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a fixed disk or other device.  Symphony 1.1 allows onl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ded memory to be "switched in" at any one time, the res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activated banks on the expanded memory board(s).  Micro VM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(or boards like the JRAM-2 or the Advantage!) to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urrently switch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bank switching process with an expanded memory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  The Intel Above board takes less than 1/2000 secon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bank of memory.  The operation of Micro VMS is slow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and write operations.  Even using the JRAM-2 or the 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locks of memory are moved from one location to anoth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witch, so more time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actual bank switching time using Micro VM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switching time on expanded memory boards, Symphony 1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with virtual memory is better than might be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ymphony 1.1 performs most operations with a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Memor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 ------ 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get the Symphony "Memory Full" erro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ts of expanded memory still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hony 1.1 uses the expanded memory for data and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ointers to that data.  In some cases, the "pointe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up before the "data memory"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y memory resident programs (like Sidekick or Supe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RYVMSYM, or any DOS add-in programs when Sympho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will aggravate the conventional memory problem. 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memory, try temporarily removing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detaching any DOS add-ins that you have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SYM itself requires about 70K of conventional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Micro VMS program, although more powerful,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ps on Faster Operation with TRYVM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 ------ -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t your Recalculation Method to "Manual". 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large application under TRYVMSYM.  Any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emory "bank switch" will be slower with TRYVMSYM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with an expanded memory board involved.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culations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Keep your Recalculation Order set to "Natur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N'T try to sort a large database while running under TRYVM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orts require a large number of "bank switche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much with databases, we suggest the use of our dB III Im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programs, which will allow your database process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owerful dBASE III 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8,000 record name and address database containing 9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ver 530,000 bank switches to sort.  The XT/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is sort in about 12 minutes.  The same s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/Advantage! system (we didn't time it) would take about 2 day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ANY large spreadsheet will take a while to Recalcul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pplication that is particularly slow running under TRYVM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that much faster with an expanded memory board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physical disk with TRYVMSYM, and i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ED stay on or come on repeatedly during an opera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 save some time by installing an expanded memory boa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, you will save about 1/2 second per disk access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anded memory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VMS -- Who Needs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    --- -----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VMS will probably appeal to those w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have a little more time than mone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on't have any free slots in their computer, but need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for Symphony 1.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have one or two applications that requir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phony's conventional memory provide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have already purchased the JRAM-2 or Advantage! board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than can operate as a RAM disk outside th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), and would like to use this board for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1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Order Micro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 ----- -----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pplication runs satisfactorily under TRYVMSYM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anded "memory", you may want to order Micro VMS.  Micro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MP's full-featured virtual memory system for Symphony 1.1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up as much as 4 Megabytes of virtual memory for Symphony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Release 2.0.  It will also allow other programs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/Intel/Microsoft Expanded Memory Specification to use it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VMS uses less conventional memory than does TRYVMSY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slightly differently.  It also loads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 of Micro VMS, you will be eligibl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upgrades as we continue to improve Micro VMS'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Micro VMS, just call SYSCOMP at 619-277-0400.  Micro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 stock, and can be shipped the same day we receive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75 plus shipping, and quantity discounts are availa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rge your VISA or Master Card, or we can ship UPS C.O.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appreciate your comments and suggestions on TRYVMSYM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OMP's technical support at 619-277-0400 or write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25 Aero Drive (Suite 2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n Diego, CA 921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