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VM123 -- A virtual memory system for 1-2-3 Release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   - ------- ------ ------ --- ----- ------- 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VM123.COM is a utility program that sets up a 640K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or 1-2-3 Release 2.0.  It gives 1-2-3 Release 2.0 640K of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without the installation of an expanded memory board. 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fixed disk (or RAM disk) is used for expanded memo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RYVM123 physically moves banks of data to and from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RAM disk), 1-2-3 Release 2.0's operation will be slower under TRYVM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if an expanded memory board were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VM123.COM and this document file may be freely copi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, and are intended as a demonstration of a virtu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f 1-2-3 runs your application under TRYVM123 with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, you may want to consider ordering Micro VMS, a full-fea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some advantages and enhancements over TRYVM123. 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included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Get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-- --- 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TRYVM123, you will need 1-2-3 Release 2.0 and an IBM PC/XT/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ompatible) computer with 640K of memory already installed,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and DOS 2.1 or higher.  You can use TRYVM123 with a RAM disk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ST Advantage! board running under VDISK or the JRAM-2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under JETDRIVE.  Operation of TRYVM123 with a RAM dis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faster than with the fixed disk in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run TRYVM123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Copy the TRYVM123.COM file into the fixed disk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ing your 1-2-3 Release 2.0 program files.  The LOTUS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23.COM, and 123.CMP files should be in this sub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Make sure you have at least 640K of free space on your fixed di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AM disk (if used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Put your 1-2-3 Release 2.0 key disk in Drive A: (i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s its us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Make current the subdirectory containing your 1-2-3 Release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files and TRYVM123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) Type i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YVM123 [/d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llowed by a carriage return) at the DOS prompt, where "/d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ash followed by an optional drive letter indicating the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RAM disk "drive" that you would like TRYVM123 to use for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age.  Note that there must be at least 640K of fre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drive.  If you would like TRYVM123 to use you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, do not enter anything after "TRYVM123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VM123 will set up its required disk (or RAM disk) file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run 1-2-3.  When you Exit 1-2-3, TRYVM123 will erase th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for its own use and return control of the system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67H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--------- 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VM123 will check the contents of the INT 67H vector, which i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uring its operation.  Hopefully, INT 67H will not be in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river or program in your system.  If it is, though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DOS software interrupt required by expanded memory ma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NT 67H) is already in use in this system.  TRYVM123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rol of this interrupt whie you are running 1-2-3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rtual memory, and will restore its original valu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1-2-3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then be asked if you wish to continue.  We have not yet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software programs or hardware that use INT 67H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safe to proceed with TRYVM123 if you see this messag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a RAM disk (which may use INT 67H), we recomme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any important data back to disk before running TRYVM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paq -286 series computer places non-zero values at all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vectors, so this message will always appear, and can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Background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---------- 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it supports the Lotus/Intel/Microsoft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, 1-2-3 Release 2.0 can address up to 4 Mega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anded memory", over and above the 640K of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IBM PC/XT/AT line of computers.  A number of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oards designed to this specification, such as the Intel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 and the AST RAMpage board, have recently appeared on the mark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COMP's Micro VMS program allows 1-2-3 Release 2.0 to addres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egabytes of "virtual memory" WITHOUT the use of expanded memory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it uses the computer's fixed disk (or RAMdisk, if availab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data that would normally be stored in an expanded memory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memory refers to memory that really isn't present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d by a fixed disk or other device.  1-2-3 Release 2.0 allow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64K of expanded memory to be "switched in" at any one time, the r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in deactivated banks on the expanded memory board(s).  Micro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fixed disk (or boards like the JRAM-2 or the Advantage!)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that is not currently switch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bank switching process with an expanded memory boa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ast.  The Intel Above board takes less than 1/2000 second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new bank of memory.  The operation of Micro VMS is slower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read and write operations.  Even using the JRAM-2 or the Advant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, blocks of memory are moved from one location to another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k switch, so more time is nee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 actual bank switching time using Micro VMS is much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switching time on expanded memory boards, 1-2-3 Release 2.0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all performance with virtual memory is better than might be exp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1-2-3 Release 2.0 performs most operations with a min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bank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ntional Memory Probl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------------ ------ 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possible to get the 1-2-3 "Memory Full" error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ts of expanded memory still fr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2-3 Release 2.0 uses the expanded memory for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for pointers to that data.  In some cas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inter memory" fills up before the "data memory"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ing any memory resident programs (like Sidekick or Super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RYVM123 will aggravate the conventional memor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out of conventional memory, try temporarily removing an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ident programs that you are run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VM123 itself requires about 70K of conventional memo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eatured Micro VMS program, although more powerful, actually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LESS conventional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Tips on Faster Operation with TRYVM1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 ---- -- ------ --------- ---- 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et your Recalculation Method to "Manual".  This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unning a large application under TRYVM123.  Any oper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a memory "bank switch" will be slower with TRYVM123 tha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with an expanded memory board involved. 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alculations to a minimu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) Keep your Recalculation Order set to "Natural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DON'T try to sort a large database while running under TRYVM12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base sorts require a large number of "bank switches"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much with databases, we suggest the use of our dB III Impor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programs, which will allow your database processing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the powerful dBASE III databas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8,000 record name and address database containing 9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over 530,000 bank switches to sort.  The XT/Abov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ed this sort in about 12 minutes.  The same sor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/Advantage! system (we didn't time it) would take about 2 days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, ANY large spreadsheet will take a while to Recalcul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application that is particularly slow running under TRYVM12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not be that much faster with an expanded memory board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using a physical disk with TRYVM123, and if you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ED stay on or come on repeatedly during an operation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CAN save some time by installing an expanded memory board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erage, you will save about 1/2 second per disk access if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xpanded memory 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 VMS -- Who Needs 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 ---    --- ----- 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 VMS will probably appeal to those wh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have a little more time than mone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don't have any free slots in their computer, but need som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mory for 1-2-3 Release 2.0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only have one or two applications that require more memor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-2-3's conventional memory provides,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) have already purchased the JRAM-2 or Advantage! board (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than can operate as a RAM disk outside the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ntional memory), and would like to use this board for 1-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lease 2.0 expanded 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to Order Micro V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 -- ----- ----- 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r application runs satisfactorily under TRYVM123 bu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xpanded "memory", you may want to order Micro VMS.  Micro V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OMP's full-featured virtual memory system.  It allows you to set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4 Megabytes of virtual memory for 1-2-3 Release 2.0 or Sympho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1.1.  It will also allow other programs which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/Intel/Microsoft Expanded Memory Specification to use its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 VMS uses less conventional memory than does TRYVM123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slightly differently.  It also loads fas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registered user of Micro VMS, you will be eligible for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and upgrades as we continue to improve Micro VMS's 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rder Micro VMS, just call SYSCOMP at 619-277-0400.  Micro V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n stock, and can be shipped the same day we receive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$75 plus shipping, and quantity discounts are available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charge your VISA or Master Card, or we can ship UPS C.O.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d appreciate your comments and suggestions on TRYVM123. 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COMP's technical support at 619-277-0400 or write us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YSCO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echnical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8825 Aero Drive (Suite 210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n Diego, CA 9212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