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HiVIDEO (tm)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HiVIDEO - DOS Memory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system utility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: VGA or EGA display adapter with mi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 conven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15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HIVID.* or HIVID203.* (e.g.: HIVID20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HIVI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3 (Gener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HIVIDEO VGA EGA VIDEO RAM MEMOR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uses the unused graphics memory of the VGA/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in text mode to expand the conventional DO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kB. The graphics modes are disabl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expanded in this way. The expansion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dynamical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(tm) - File difference utility for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