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Load  version 1.24    (Patent Pending)  Author: Ratko V. 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, Pricing &amp; Ope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LOAD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.EXE         - Fast Load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.DAT         - Example file containing Fast-Load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FL.EXE      - Program to Register and Unlock FL.EX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executable files. CALL MSI at 508-879-9000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terCARD, VISA, AMEX accepted.  After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may use this for re-register of any Upda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RAP.COM      - Speeds up Mouse Resetting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WATCH.EXE     - LOGs EXEC calls to a file LWATCH.DAT (in current di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analysis of Most Frequently EXECu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ly loaded only for testing unless you are the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-View type of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L.COM      - Use in Batch files to turn on/off Fastload (FL + or FL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.VER         - FL.EXE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COM         - Display Resident Memory Map or MM X for EMS/XMS us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py the new FL.EXE from this archive to your operat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you existing REGFL.exe and hit &lt;F-10&gt;  It will re-register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Load (FL.EXE)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1 by Microsystems Software, Inc. (MSI)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copyright and/or paten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a limited license to use this softw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 for a period not to exceed thirty (3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using this software after this period, you MUST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by paying MSI and obtaining an Unloc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have used FL for this reasonable evaluation perio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scontinue use of the program or purchase a licensed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I.  Your support is important and greatly appreciated.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authors are encouraged to design and distribute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it, a great deal of high quality, low cost software will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pay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registered program is not limited to 7 Programs in F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up to 250 files FastLoad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get unlimited support through mail or E-mail (on 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tification of updates a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tification of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r input and ideas help shape 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help to keep software prices down by sup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method which doesn't depend o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ising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"Beg" Message is replaced with your Regist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/Q Quiet (no signon screen) will operat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evaluation (trial use) version is provided as is. 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&amp; Registration may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ystem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0 Worces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(508) 879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(508) 875-5770  Weekends 9-5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(508) 626-8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508) 875-8009  1200/2400 N-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508) 626-2481  9600 HST-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I is available through FIDO-Net 1:322-327 (24-hour FREQ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leave any support questions to username=RATKO TO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ing (per ord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Copy     $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10   Copies   $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100 Copies   $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+   Copies   $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   $ 2500 (single company no re-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times do you think you load Command.COM and othe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y? 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Load (FL.EXE) is a very unique productivity tool which mak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available EMS or XMS on your computer to provide instan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of .EXE, .COM, and .OVL type files.  Additionally, you can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, BAT and other data files.  FastLoad, unlike Ram Disks,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have any drive assignments etc. for associated data fil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no "Cluster-Size" loss as attributable to RAM Disk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FL.EXE in your autoexec.bat file with a list of the executabl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FL.DAT file (same subdirectory) or on the command line.  Any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attempts to load these programs, they will be loaded from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. The Unregistered Version is limited to a maximum of 4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The registed version is limited only by your available EMS or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nload FL.EXE (if loaded last) with a /U command-line optio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lease the associated memory.  FL itself takes only 3.9K of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be Loaded in High Memory (UMB's) with your memory manager.  F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ad protected mode programs, such as WINDOWS, however, it will loa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mode programs from within Windows in Enhanced Mode.  Since FL.EX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to disk, it CANNOT  interfere with FAT etc.  It operates only on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ated calls to DOS. Other options for XMS, EMS and STATUS ar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 signon screen.  FL will safely operate on ALL Network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y text editor (yes, even EDLIN or COPY CON,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.DAT in the same directory as the F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.S.&gt; Don't forget the .com, .dat or .exe etc. file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you are a Norton Commander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NC\N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NC\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NC\NC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This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This is a Comment Lin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UTIL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more files than 7 if a registered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do not need to specify the full path if the file is in the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will make loading of FL quicker if we don't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ting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ay not include programs that require SETVER device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L may be used in conjunction with Disk-Cache Programs. Why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FL /C  to check to file and list the EMS/XMS requirement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 and then run FL without any options once you are sati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... Execute a program that is in the FL.DAT file and feel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-Path-Management (EPM) has been added in the 1.10 Releas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 program (included in FL.DAT) by name or load it from a batch file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allow DOS to scan the disk directory &amp; path prior to exec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is referenced in the FL.DAT file.  This really sav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ted time.  If you have a single executable file in the FL.dat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ny of your directories, and need it to report the cur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pplication, add a /k for Keyboard after the .EXE or .COM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its path managed.  You can also globally disable this fea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/k  on the FL execution line. You should rarely ne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croll Lock is ON, Fast-Load if resident is temporarily disabl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et you try new program revs of Fast-Loaded Programs or easily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nefits of FastLoading specific programs. The SETFL.COM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set/reset the Scroll-lock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withes apply globaly when presen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L.DAT they apply only to the file on the same line (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nly if wild-card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Disable BAT file monitoring (for program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Disable keyboard monitoring (for program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Disable data-access to files (only exec calls handled, not open/rea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Allow create/truncat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Allow writes to files (only the writes within initial fi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W  No waiting for keys on errors during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S  No Scroll-Lock watched (Scroll-Lock normally disables Fast-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V  Disables video speedup module (default is enabled except when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GA were detected). The video module adds 560 bytes to TS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 Enable video speedup even when ANSI.SYS is present (but not C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 Reset Fast Load - closes all files opened by the Fast Load. It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ow many files were closed. (This should not normally b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isplays more info than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field: 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         Data access allowed o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          File recognized from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       File recognized from BAT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     Allow delete/truncate/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    Allow write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 File is open (the number after 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n count for this file). /R clear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     The first 3 fields are stars if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celled due to write/delete/chan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perations. User should remove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ut of F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antages of Fast Load vs.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le sizes on the RAM disk are rounded up to cluster size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K), thus wasting on average of 1/2 cluster per file or more for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Load packs files tightly one after the other wasting no XMS/EMS memor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processes the EXE header and relocation table which reduce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(you'll find space taken is often smaller than the EXE file siz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C option to display this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order to vary the number of programs stored on RAM disk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nfig.sys and change obscure command line arguments fo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at requires calculation of exe file sizes that one need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llocate lots of spare space, which will often leave lots of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ast Load, you just place program names into the FL.DAT file, a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s done by Fast Load. Adding a few more programs on one tim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on the FL command line via the /P switch, without ev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ny applications use the directory (drive) they were executed from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ata files. This requires copying of such files to RAM disk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machine gets turned off, which can be unsafe in case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Load simulates execution from the original drive and path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properly locate thei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ith RAM disk the exec processing is done by DOS which searches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es, FAT, clusters, calls device driver, processe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Load keeps all files in contiguous memory blocks and does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it uses fast hash-lookup). By eliminating two layers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and RAM driver) as well as by preprocessing EXE relocation info (a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load time) the excution is much quicker than from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Resident Size of Fast Load is 4K which is half or less tha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driver would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ast Load can be unloaded at any time to release XMS/EMS and the 3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. RAM drivers require reboot to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tages of Fast Load vs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k cache uses sector granularity (1/2K per sector). This waste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ly to cluster granularity with 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k CACHE drivers add another layer of processing (cache mana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RAM disks, thus they are three layers of processing less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as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k CACHE drivers are much bigger than even RAM Disk driver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large tables of fast cache management, thus much mor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or UMB's) is taken by cache drivers than by Fas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cache drivers are often loaded as device drivers, thus the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(to release cache memory) without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k CACHE drivers access hard disk at low level to fill/flush cach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destroy ALL hard disk data in case of any errors, bugs, confl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s in the cache drivers, and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Load is perfectly safe for the hard disk since it accesses disk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ime, using high level DOS and read only access of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can't do any harm in any system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heck is MTRAP.COM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found that once we were EXECing at lightning speed that many MENU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Norton Commander and Norton Editor didn't seem to speed up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expect them to.  Low and behold... they issue a Mous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Call when they re-load each time.  MTRAP.COM is a 100 byte TS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AFTER you load MOUSE.COM and it converts all Hardware Reset c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Reset calls with respect to the mouse thus saving a 1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not seen any programs that really need the Hardware Reset but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, MTRAP will sense the state of the Shift Keys or Scroll Lock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re present, will not intercept the Reset Call.  Our Gift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