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at there are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D every few weeks or so. 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you should send me two IRCs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envelop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an update by email,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nep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eb Page is 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or manage Web pages,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 to the SD User mailing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subscribe sd-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9            16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derived directly from SD and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levant to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a comprehensive HF contest logger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acks multipliers, dupes and poin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ntests, links to Kenwood and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s and runs on any PC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easy to use because no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logging or editing. 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8            11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I, SD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when using keyer.  Fixed.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 - 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Summary display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7            8 February 19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 from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 and SDX now support both sides of P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.CTY country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9 for PA, Type 4 for DX.                       Thanks PA3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ound while working in the C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F Conte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logging French stations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here the Departement wa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 Thanks G3V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9 General Purpose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meant that lo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Super Check Parti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UMP command caused crashes.  Fixed.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U would not follow band changes to 16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.  Fixed.</w:t>
        <w:tab/>
        <w:tab/>
        <w:tab/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6            1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is a new version of SD that use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panded Memory Manager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11,000 QSOs per contest.  SD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place SD which continues to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requires a 486DX or better.  SDR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to give extra capacity,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is a new version of SDI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capacity of 11,000 QSO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or better. SDI and SDIOTA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does not replace SDI whi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and SDIOTA are compiled with Power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postrophe (') in any key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how your CW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introduced a bug that didn't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ual warning of potential dupes.  Fixed.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with Europe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o F9 play the keyer memories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  However, on non-US/UK key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need to press Shift or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to type numbers (in callsigns or s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CAPS toggles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keyer when Caps Lock is OFF.  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, F1 to F9 then gi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described in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is is relevant if you're using a 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eyboard.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change to include 160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5            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ounce -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minus to delete a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, the callsig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 table.  Up to 40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nd, if you have a radio lin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VFO, frequency and mod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  RIT, if set, is ignored. 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d recall any Quick Mem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return your radio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ata is added if the cal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entry or if it'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.  When a Quick Memory entry is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moved from the tabl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erted at the top of the t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aesu radios, any frequency an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Quick Memo tab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and will set, VF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changed only in mixed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-mode contests, SD ignor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in the callsign field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, used to add an entry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able.  This no longer happ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lears any partial call window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to load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k.  Loading to disk takes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ut imposes no penalty on tot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Response times may be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86 or l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Summary Sheet - SD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ccasions the QSO total was no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s by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ests where multipliers count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ach band, the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sheet had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 is a new multiplier fo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has been added to the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RSGB Contests with District and Country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y for recording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K stations, as per RSGB rul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hen the RSGB98 distric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quals" key (=) is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F12.  It's useful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on't have separate F11 or F12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utside the UK and the U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ingle key alternative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ed to a radio, the 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ed with sked data ent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4</w:t>
        <w:tab/>
        <w:tab/>
        <w:t>2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D programs use standard MASTER.DT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s references for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 or more callsign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2 or Alt-U to toggle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 during a single QSO (recommen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anently with the command SU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rticular combination of charac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ssive number of partial match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- for example DL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prefix checking continues on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 The maximum number of matches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callsign databases, created by AD1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www.contesting.com/ct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create your ow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MM's tools, available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care to make one for the RSGB AFS 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ed multipliers gave problems in al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IOTA.  Since this fiel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SD logs to other logg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t.  When ADIF is accepted b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rs, I'll reinstate it.</w:t>
        <w:tab/>
        <w:tab/>
        <w:tab/>
        <w:tab/>
        <w:t>Thanks KK4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edits on previous QSOs crashed SDU.  Fixed.</w:t>
        <w:tab/>
        <w:t>Thanks F6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3</w:t>
        <w:tab/>
        <w:tab/>
        <w:t>2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ints vary by mode, band 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hoice of fixed points for each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, or you can enter 0 points to treat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rea QSOs are those that give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exchange.  In the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W/VE who give State or Provi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give a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existing log files, SD, SDC, SDU, 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and SDVCHECK now compare you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to that held in the log file (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rypted). If they differ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 be able to load any lo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rlier versions of SD etc.  This is a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futile, to discourag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, for the IOTA contest, is free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SDICHECK, a post-conte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only.  SDICHECK cannot be used with non-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allsign/countr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Y files have been reformat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read and to edit.  NOTE: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compatible - you can'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2</w:t>
        <w:tab/>
        <w:tab/>
        <w:t>1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and Address, if enter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is held in SDCONFIG.TXT or SDVCON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ntered automatically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.   SDV also records your Locator.</w:t>
        <w:tab/>
        <w:tab/>
        <w:t>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sign is not recorded, if on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s to "perjure" themselv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Any options without County/Disrt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crashed SDV due to broke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9.00.  Fixed.</w:t>
        <w:tab/>
        <w:tab/>
        <w:tab/>
        <w:tab/>
        <w:tab/>
        <w:tab/>
        <w:t>Thanks G0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UMP or FASTDUMP commands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  It could be restored only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Fixed.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</w:t>
        <w:tab/>
        <w:tab/>
        <w:t>10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rrange 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1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trol fixed.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recording operator on the .LOG file.             Thanks G4L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      1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&amp; Kenwood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F programs use separate parameter files (.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adio.  In general, new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reated to link other radi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re-cod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computer follows band an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adio - and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has been extended to cover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place county codes with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nuary 1998.  For HF, RSGB98.ML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 has been updated to display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HF, RSGB98.MLV is supplied.  SD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allow more than 100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9</w:t>
        <w:tab/>
        <w:tab/>
        <w:t>1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was hard-coded and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ge.  Now, all the help tex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HELP.TXT. This file may be edit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 or HELP to see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or Page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/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/Mult calculation did not ignore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ls of the type DL1ER/W or W/DL1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as wrongly identified.  Fix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 standard of 4 or 6 character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est when entering your own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t as 4, then that's what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SO.  In this case, distances and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from the centre of your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of the squ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your own locator as 6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cord 4 or 6 characters for each Q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4, bearing and distanc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6-character locator to the near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imeter of the 4 character locat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1 pt/km and radial 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points/QSO within the rang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caused SD to crash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RU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al-time tracking of multipl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the Zone field to add or delet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with mixed-mode options: SD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or no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mixed-mode.  If y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's OK to work the sa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re than one mode (on the same ba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controlling dupe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displa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D does not track multipli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n BOTH CW and SSB.  Only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on each band is marked as a multipli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, after the contest, to flag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before creating your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nd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ommands S and C to chang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ternatives to SSB and CW.  To en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hanged the abbreviation for SWAP, in S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Hz or Metres to choose b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nitial band or when changing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20M, 14M, B20 or B14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to 20 metres.  For 80 metres use 3 or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60 metres use 1 or 18 - 35M, 1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8                30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- F9: Lis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would crash SDIOTA, but not SDI.  Fixed.            Thanks EI4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representing change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adjust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7                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ST Sent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ommand will generate random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tween 33(9) and 59(9).  They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(9) when you repea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cord new operators disappea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oken code in V8.14.  Fix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total field was only 5 charac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7.                                        Thanks GM4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                1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Option now defaults to Points/K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adi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Sheet includes all data required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 Contests including  "Best DX",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or &amp;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:  Serial Sent went missing in V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F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loading your log, SD gave spu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gages about "Problems with prefix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the Summary Sheet listed all WPX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0 metres.  Fixed.  When I fix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a bug in the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5                28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eight Control 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range has been extended from 30% to 80%     Thanks G4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King of Spain Contest -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not log dupes where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nce) was a single character.  Fixed.             Thanks OZ1K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verhaul.  There's now seamles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tion of HQ stations whil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 In either case, they'r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ERU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Contests -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for RSGB contests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ata, in addition to Serial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non-U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sked to provide this feature in RSGB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, in particular for the RSGB 7MHz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K stations work DX only. The mod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complex than I expecte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workround.  UK entrant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in RSGB contests, whether or no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X only.  When you select 5 points per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will give the correct scor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ent, for the 7MHz contest.                       Thanks G3G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4                3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s 4,9,10 - All contests with Countr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oose whether multipli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ce Only" or "By Band".       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"Once Only", multipl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alysed by band - you'll see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is of multipliers by band and by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, AFS and simila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one or two numeric character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you're entering a Serial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s as appropriate.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3                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Edits to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.10 (Type 10, RSGB co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you couldn't edit previous QS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te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whereby you can recor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 by non-UK stations is now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contests where RSGB.MLT is selected.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bandon QSO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_ has been add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                                                Thanks ON4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2                23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keyer speed on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much greater than the indic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keyer speed change commands alte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by 4% rather than 1 wpm.  This giv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a wid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ging mode, the semicolon (;) ke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 by 30% to effect an instant Q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emicolon again returns speed to normal.      Thanks G0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ked or Memo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 entered is preserved after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Sked or Memo.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F makes it easy to transfer lo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ogging packages. 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dspring.com/~pda/adi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supports ADIF -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est logs in the ADIF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general-purpose logg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upport ADIF, please encour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ourage the RSGB HF and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s to accept ADI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1                12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gave trouble when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logs - due to broken code in 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Multiplier lists.  HQ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in full, 1st two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in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8.10 meant that dup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gged.  Fixed.    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          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Zone/Area multipliers. (Type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imit for area multipliers per b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reased from 104 to 200.  The OKOM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can now be used.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1.8MHz contest for UK entrants - 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cord any additional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K stations as required by the rules.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- Callsig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dits caused SDR to crash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W/VE entrants - S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you to record diffe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on different bands, for the same station.      Thanks K3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7 MHz Contest. SD Type 9 with RSGB as CT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ging a dupe, the point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QSOs had a trailing 0, althoug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lculated correctly.  Fixed.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7.06, SDV has accepted 4 charact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calculated the distanc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, broken code has meant that SDV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 characters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analysis broken - fixed.                    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9                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(.CTY) and Area (.MLT) multip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ype 4, 9 and 10 contes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multiplier files. 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names, simply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the fil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used to insist on 4 or 6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move on.  Now you can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and TAB to the nex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plete (or clear) this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he QSO.                                       Thanks G0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s,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were omit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 format has been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VHF contest format to be published in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Multi-mode contests -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simultaneous band and mod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 (These commands are taken from 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C changes to 8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S changes to 2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MHz to Met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C  changes to 4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S changes to 1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 and 160 metres, use 35C, 35S, 18C, 1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mode contests, these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and change commands B10, B15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ugmented with B28, B21, B14, B7, B35 and B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oints per QSO added to Rate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high of 15 (all islands) an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l own cou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value of an extra multiplier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QSO has been recalculated. 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15 points, whereas QS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average.  This shows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ltipliers are more valuabl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 The value is recalc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Island references occur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entered a callsign of an is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ould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press enter in the empty seri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not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island reference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QSO.          Fixed.                           Thanks DL6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References:  The combination of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 followed by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ckspace (Del) crashed the program.  Fixed.        Thanks EI7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8                1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broken code in 8.07, you c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s.  Fixed.                                       Thanks EI4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broken in 8.07.  Fixed.                           Thanks DL1C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LST Reference Files -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ken in 8.07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 Field Day (IARU).  Fix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.                      Fix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Type 3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and Print options fixed.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LOG file, the word "Mult" fo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 overwrote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tes (if entered).  Fixed by using "M"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Link to Rig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, and other related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UMP and FASTDUMP, caused S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DOS if the link to an external r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7                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Society HQ stations count as multi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enter the Society initial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a National Society and have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is field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specify doub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QSOs as used in the 1996 World Radi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n the Callsign are removed when you u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ption (with - in front of cont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s correctly again.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:  Print option now separates 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ode.                                              Thanks G3G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6                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pr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ints, you exchange Serial and Name, but no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2 is dedicated to S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use SDCHECK to prepare your ent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print your log.  Note:  I've had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's record layout to accommodate Sprin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import all data in your Spri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other loggers, even if they offer a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7.07 rewrite, the maximum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was reduced from 3000 to 400.  Fixed.      Thanks VE3B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SD and SDCHECK fixed.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                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an 10 caused problems.  Fixed.                 Thanks G3K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.                    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(colour 0).  The default is now Grey (7).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                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was broken at some stage.  Fixed.             Thanks G3G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.  Fixed.                              Thanks G0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/G9ABC and G9ABC/P/EI                        Thanks G0AE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 irrespective of band.                      Thanks GM4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               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nsistently.  Fixed.                             Thanks G4I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2400 band change commands.                        Thanks G4I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0S.CTY added.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 or empty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tained in the callsign field.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               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ion were missed as Belgium.  Fixed.             Thanks ON5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QSO is logged.                       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O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               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                                                Thanks GW4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          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 to the next QSO logged.  Fixed.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                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  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, the program crashed.  Fixed.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ier.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that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er analysis 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with callsigns logged.  Fixed.      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haracters, for example IO65EW.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r any other DOS fun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       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U (all other Italian prefixes).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MLT    added.                           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.MLT updated                                      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.MLT and UKRAINE.MLT updat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later, points were incorrect. Fixed.           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          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st loggers.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, ROMANIA, JAPAN, AUSTRIA, HOLYLAND added.     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.            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                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logging line.  Fixed.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obably wrong since V6.04.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, and UBA.MLT updated with new multipli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PRINT formats corrected.                     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.  Fixed.                                 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                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RE(FIX) command will stop it.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                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                         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 you entered initially.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working on a 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descriptions now in PACC.MLT.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                             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of a station's full QTH description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                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and UBA contests.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current band) and which are "bad".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F4 or F5 is preserved.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Quick Memory table.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                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QSO points from 5 to 2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 to clear it if it's not appropriate.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                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VENIA.MLT supplied for European HF Championship.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to 1 for SSB, 2 for CW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N=1=Avon        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E=3=Fife        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               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.                                                 Thanks G0OZ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               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un SD from within Windows.    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 CW speed shown       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#E now works in all fields.                    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          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                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speed with ( and ) from any field.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Fixed.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               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created by the PRINT command did not 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allsign field on cover sheet is now a maximum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diting, you removed an IOTA reference,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 longer, while logging, enter 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 QSOs in NA no longer score 2 points.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                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programmable it's no longer needed.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names.                                   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                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ble C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0 memories may be redefined, and settings will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permanently in a file named SDKEYER.MSG.       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'program' the memories with the following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       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        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       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        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        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.   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together with AR ; and VA : (or ').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hange the RST received.  Fixed.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G4CW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       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registered callsign.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ar in the score summary.  Fixed.            Thanks G6M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               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      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ZERO allows you to select the character 0, O or      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o represent zeros, other than leading zeros, in     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SOUND command suppressed this display. Fixed.    Thanks EI9F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               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to Edits.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QSOs displaced one band.  Fixed. 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      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              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command has been exte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 keyer is enabled irrespective of mode.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               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.  Fixed.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ox was overwritten.  Fixed.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 Fixed.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               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CQ 160m Contest. 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years.                 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        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fore the callsign are ignored.                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               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AUDIT command terminates printing.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  Now         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               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wrong multipliers.  Fixed.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               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timer.  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rating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 area, due to a recent typing error.  Fixed.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               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f the country is needed.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.                                              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              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                                               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                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               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      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restores SD's normal operation.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               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1 and prefix OH1.    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160m - 10m) sequence.                       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               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urs.                                   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                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R file or the .ALL file.  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ll versions since 3.35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                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4X0, is now shown.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      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.  Fixed.                   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                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DI).            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0 Metres and 15 on 15 Metres.  Fixed.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                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mode.  It was possible to en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accident and not realise what had happened.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It's now 4-column.          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               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 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ed.                                         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s).        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-NA QSOs score 2 points, not 1 as before.            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                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. 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               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               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               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st, with any text editor or word processor.   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              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          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                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? or * are allowed in callsigns.        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               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(s) if appropriate.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         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nce only, irrespectiv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               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restarted.  Fixed.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.LOG file for AFS option correct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lower case.  Fixed.      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               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to 15 QSOs per minute.        Fix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               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Fixed.                                   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               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Serial.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               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de without realising its 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               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COPY or PRINT commands.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              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                                         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              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added a new logging mode which gives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.  You switch from one mode to the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                          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must restart SD.   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          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elect points per QSO.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ircumstances.         Fixed.                    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ead        of time of QSO.            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        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        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       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will still give an audible warning.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        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entrants work DX only (Type 9 contest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in Type 1, ARRL DX contest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, and in Type 4, RSGB contests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calls of the type G0ABC/V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correctly as a VK multip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listed a G multiplier.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used problems because PowerBasic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cord delimiters.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it as "take away".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ded with / while logging or editing.        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         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                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F10 during logging.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                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                                         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ffix checks.        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                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               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                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                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               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                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               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            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               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               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               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               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               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               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               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             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        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        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               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             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7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