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ice Radi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bined list of those radio cod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 police departments in the San Francisco Bay area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 also has codes that are unique to that agency's particula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se codes, there are the California Pe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used by police officers and dispatch. For example, a "4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" refers to a family disturbance. Section 415 of the California P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entitled "Fighting, noise, offensive words" and is commonly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disturbing the peace.' A list of the most often used California P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s is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-00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      Exercise great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      Reception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      Reception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      Stop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      Messag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      Rel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      Chang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      Out of service/unavailable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A     Out of servic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B     Out of service -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      In service/available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      Repeat last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     Off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A    Off duty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1     Identify thi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2     Visitors are present (be discr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     Advise weather and r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4     Citizen holding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    Prisoner in cust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     Pick up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7     Request for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8     Equipmen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9     Return/returning 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0    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     Telephon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1A    Advise home that I will return at 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2     Disregard the last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2C    Leave area if all secure; no responsible person/owner is en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3     Stan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4     Request car-to-ca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5     Do you have contact with _______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6   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7     Driver's licens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8     Vehicle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9     Check for being wanted/war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9F    The subject is wanted for a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9H    Caution - severe hazar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9M    The subject is wanted for a misdemea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9V    The vehicle is wanted in connection with a possible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0     Does not conform to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2     Dro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3     Alarm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4     Assist a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5     Ti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6     Confid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7     Identify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9     Can ______ come to the ra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0     Is ______ available for a telephone 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2     Check on the welfare of/at 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3     Call a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5     What is the condition of the pati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5A    Condition of patient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5B    Condition of patient i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5C    Condition of patient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5D    Patient is dec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49     Proceed to 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0     Subject is under the influence of narc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1     Subject is dr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2     Resuscitato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3     Ma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4     Possible dea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5     This is a coroner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6    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6A    Suicid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7     Missing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59   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0     Loc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1     Miscellaneous publ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2     Meet a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2A    Take a report from a citi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2B    Civil stan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3     Prepar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4     Foun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6     Suspiciou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7     Person call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68     Call for police made via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0     Prow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1    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2     Gun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3     How do you rece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79     Bomb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0    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6     Any traff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88     Assume your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    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A    S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B    Noisy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C    Injured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D    Dead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E    Animal b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G    Animal pi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J    Pickup/collect 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L    Leash law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1V    Vicious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5     Requesting an I.D./Tech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7     Arrived at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98     Available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0    Civil disturbance - Mutual aid stand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01    Civil disturbance - Mutual ai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-00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0     Take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4     Abandoned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5     Traffic ha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6     Abandoned bi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7     10-27 with the driver being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8     10-28 with the driver being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40     Advise if an ambula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41     An ambula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42     No ambula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48     Furnish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1     Esc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2     Funer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4     Suspicious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5     Officer is being followed by auto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6     Officer is being followed by auto containing dangerous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7     An unidentified auto appeared at the scene of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8     Radio traffic is being monitored. Phone all non-rout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59     Give intensive attention to high hazard/business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60     Attack in a high hazar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65     Signal light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66     Defective traffic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78     Aircraft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79     Accident - ambulance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80     Accident - majo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81     Accident - minor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82     Accident - no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83     Accident - no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84     Direct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85     Tow truck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4     Pedestria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5     Routine traffic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6     Checking a suspicious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7     Time/security check on patro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8     Mee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99     Officer need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00 Serie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4      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A      Automobil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B      Building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G      Gras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      Traffic problem; polic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      Can handle this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       Turn on _______ mobile relay at 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       Turn off mobile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49       Burning inspection at 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      Control burn in progress/about to begin/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       Need fire investig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       Report 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       Investigate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A      Investigate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      Off the air at the scene of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       Fire is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6       Assignment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       Restrict calls to emergenc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       Resume norma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1    Do so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    Ur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    Emergency/lights and si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4    No further assista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5    Stak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6    Responding from a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7    M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8    Request cover/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    Set up a road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3   Mobile emergency - clear this radi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tic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Adam                N    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Boy                 O   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Charles             P  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David               Q   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dward              R   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Frank               S  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George              T   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Henry               U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Ida                 V 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John                W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King                X    X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Lincoln             Y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Mary                Z    Z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 Sequence to Rep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olor          Red ov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ear          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Make           Cadil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Body           Tw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License plate  6VWH926 (given phonetic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Hai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Ey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Comp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Physical marks, tattoos, scars, lim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Clothing (head to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hirt;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C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Tr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Sh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FREQUENTLY USED CALIFORNIA PENA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  Accessory to a fe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Offer a bribe to executiv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Deter/resist executive officer (other than peace offic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at/force/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Threaten injury to school officer 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Take or destroy property in custody of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      Per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1(a)  Intimidation of witness or victim from attending/testif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1(b1) Intimidation of witness or victim from reporting cr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ce/other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.1(C1) Intimidation of witness or victim by force/threat of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(a)    Offer bribe to influence test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a      Impersonating a pea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    Interfering with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1     False report of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5     False report of a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Refuse to aid an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(a1)   Advocate killing/injur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   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     Voluntary man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2     Involuntary man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3     Vehicular mans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    Kid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a      Kidnaping for ransom/ex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b      Kidnaping for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 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 Assault with intent to mayhem/rape/sodomy/oral c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      False impris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 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    Assault on peace officer/EMT/fire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   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a      Battery against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b      Battery against a pea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    Throwing acid with intent to disfigure or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  Assault with a deadl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b      Assault with a deadly weapon against a pea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    Shooting at an inhabited dwelling o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     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.5     Rape - under 18 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      Rape of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h      Pi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i      P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    Child neglect/failing to pay the suppor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    Child abandonment - und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       Contributing to the delinquency of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.5a    Corporal injury to spouse/coha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d      Corporal injury upon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      Child abduction from parent or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      Inc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    Sod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       Sex crimes agains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a      Oral c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    Se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.2a    Possession of obscen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.2b    Possessing obscene matter depicting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     Indecent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       Public nuisance misdemeanors (spitting in public pla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b      Garbag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b      Abandoned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     Disturbing the peace (b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      Brandishing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       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       Burg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      For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a      Insufficient funds (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e      Theft of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f      Forged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g      Illegal use of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       Grand Theft ($40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       Petty theft (&lt;$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       Receiving stole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b      Joy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     Embezz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       Nonpayment of a bill (Restaura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e      Article with serial numb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Posted tre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94      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597       Killing or abusing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L      Tre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      Trespass wit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b    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f      Drunk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g      Disorderly conduct - loitering on private property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h      Disorderly conduct - peeking into an inhabite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a      Annoy/molest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3m      Harassment by phone (obscene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2      Escape (also 32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0     Possession of a deadl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5     Possession of a concealed fi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1     Possession of a loaded fire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FREQUENTLY USED CALIFORNIA VEHICL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51     Auto theft                         22500e    Vehicle blo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2     Malicious mischief to a vehicle;             driv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parts                       23109     Exhibi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53     Climb onto or put in motion        23110     Throwing artic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1     Suspended or revoked license                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1     Hit and run - injury or death      21111     Throwing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2     Hit and run - property damage                from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48     Maximum speed law - 55 MPH         23112     Throwing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50     Basic speed law - unsafe speed              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3152     Drunk dr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FREQUENTLY USED CALIFORNIA HEALTH AND SAFET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lating to heroin, cocaine, peyote, mescaline, and T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0     Possession                         11352     Sale/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1     Possession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lating to mariju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7a    Possession of hashish              11358     Cul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7b    Possession of less than 1 ounce    11359     Possession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7c    Possession of more than 1 ounce    11360a    Sale/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ating to barbiturates, amphetamines and 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77     Possession                         11378     Possession for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CELLANEOUS HEALTH AND SAFET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64     Paraphernalia                      12677    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8     Forged prescription                5150      Mental/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50     Under influence of a controlled              distur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ance except for marijuana,    5170      Unable t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biturates, and amphetamines.              for 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FREQUENTLY USED CALIFORNIA FISH AND GAM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Unlawful taking of animals         2002      Unlawful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s provided by Code                   of, over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dersized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nlawful equi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