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CAN 2.02 MANU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North America: HAMVision NA, P.O. Box 5073, Salisbury, NC 28147-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6, Tel/Fax: (704) 636 3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for Hungary &amp; neighbouring countries: KATE BT., 3529 Miskolc, Perczel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45/A, Hungary, Tel: +36 46 36 56 43, Fax: +36 46 36 00 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on MSCAN will always have the TX option installed. All par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rked [TX] are now relevant, even if you used to have the R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chipsets and the VESA/fast option have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. Some video cards have a very slow VESA driver tha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SCAN, or even prevent it from operating. This problem will be sol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deo cards by choosing the VESA/fa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Microscan version of MSCAN, you will be prompted for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com port. This enables MSCAN to operate on PC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nitial program mode' and 'Default path to picture directory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longer available. If you quit the program, MSCAN now st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des, the current program mode and the selected pictu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ibrationfactor can now also be set in the new SSTV modes,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in the FA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 of MSCAN pictures that were loaded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so that they fit in the screen or box selected. Now the pic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nlarged in vertical direction so that it will fill the enti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 fill will only be done when the picture will not be enl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%, and only when the target is a screen. For boxes and in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e auto fill will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directory has been added to the path command. After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th' button, click again (or press &lt;Enter&gt;) to enable this op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desired directory by clicking on the presented buttons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a directory the new subdirectories (if any) will be shown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'..' button will place you one directory back. If you hav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irectory press the 'ok' indicator to accept, or press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utton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everal images in alphabetical order is now much easier. First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like you are used to. Now click on the 'next' button and M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next picture in the same screen or box you just selected.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you can alternate the next and delete commands. The nex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both the diskload and autoload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ransbox' button has been added to the autoload and read men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load a picture in a box, but will not place the black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command offers many possibilities. You can now for examp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ogram to create a nice text or drawing, import it in M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ransbox command to place it on any picture. Or you can fill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MSCAN with parts of a picture. The possibilities are end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discovered by experimenting. Pixels that are not to be place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letely black (0 red, 0 green and 0 blue). Because JPEG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sity of colours you can not use this format to import pi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nsboxing' into MSCAN, instead use GIF. Some examples ar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M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now supports both the old model (2 inputs) and new model (3 inputs) I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igitizer, and the original Video Blaster (full size card). For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Video Blaster, the following commands must have be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MSCAN, you might want to place these comman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stdrv                    (load residen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source 0              (select the source you wan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range 640 400         (set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et window 0 0 640 400    (se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hardware-overlay option of the Video Blaster will not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colour modes, you do not have to install the flatcable betwee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and the graphic adapter. MSCAN will auto-detect which video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, if both the Iris and Video Blaster are present the Ir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Due to the design of the Video Blaster, the digitizing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 the timing of MSCAN. It is therefore recommended to digitiz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not transmitting or receiving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AN now also supports the ComputerEyes/RT model video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'display' button in the memwrite menu, the comple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 will be sav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indicator now also selects the colour for the 'draw'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ttie DX mode has been added to the new SSTV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N now features auto mode setting for M1, M2, S1, S2 and DX m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the transmitted VIS codes. MSCAN reports a auto mod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or with the text 'VIS -&gt; M1' etc. This message will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 or OK indicator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MSCAN and the program JV-FAX both have faulty scot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due to misinterpretation of its specifications. MSCAN now auto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mplementation it receives: the correct or faulty one. The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ie mode is indicated by a ' sign in the mode indicator. MS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in the correct scotti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play sequence is changed from e.g. 1X to X2, MSCAN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n screen #1 until the start of a next picture is detec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SCAN to immediately switch to the other screen, and there wait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the first select XX and then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 synchronization mode has been added. When this mode is selected, M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start receiving a picture if a valid VIS code is det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synchronization mod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menu is now available for all MSC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sc' indicator has been replaced with 'ok', this command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option. Press this indicator twice (or press &lt;alt-q&gt; or &lt;alt-x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ading a picture from disk causes the receiving (or transmitted)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to the left, and no cache program is installed, your harddisk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is the cause of the problem. This cannot be hel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picture from disk can cause little noise dots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mage, this is a result from using the Microscan interface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can interface will avoid this problem, and will gi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like sharper and clean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