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January 199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11,905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29,331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5MB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(301) 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EMS's professional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-2-3, AutoCAD, ASM, BASIC, C, C++, DBASE (dBASE &amp; Compil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e source code applications, DOS Utilities, DTP/Ventura, 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Education, Games, Hardware Demo, Home PC Applications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OS/2, Turbo Pascal, Paradox, PCX Clipart,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, Visual BASIC, UNIX, Windows 3.0, WordPerfect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29,000 PC products and the 11,900 compani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ontact E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01) 924-3594, FAX: (301) 963-2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0611/846225, Denmark 53619042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63) 244114, Austria/Eastern Europe 43-1-5874600-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65-7777911, Bahrain/Arabic (973)244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oc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