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 P   C E L T I C   T A R O T  -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ot card program was expressly designed to work with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software used by the visually impaired.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non-VIPs where accessing the Tarot on the compute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hen with a deck of cards, or as a trainer for new Taro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ditional Celtic Cross Tarot card reading consists of ten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hosen by shuffling and cutting from the deck then lay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in a certain pattern. The place a given card 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a significant as the actual image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VIP Instruction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for VIP Tarot is slightly different from the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VIP users will want to define four screen windows. The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enu system is confined to the rectangle from 2 t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d from 2 to 11 down in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second for the name of the current menu and fea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is confined to the top line from 1 to 80. The thir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key strokes at any time is confined to the bottom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80. All other actions take place in the full screen le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lines: lines 2 through 24, columns 1 through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earning About the Program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using this Tarot program take the tim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nformation from the main menu. This invokes a menu of six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ully explain everything you need to kn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the results. When you press a letter from A to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pic is presented full screen. Move the cursor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with the down arrow key to read through each topic in 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iendly fashion. Press Esc to return to the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new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Performing a Tarot Reading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for an actual reading return to the main menu.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y choosing A) to create a new Tarot card reading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ree questions: your name, the period of time the read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and the question or topic it is to focus on. Type in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question and press Enter to proceed. Your answ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o a disk file, along with the results of the reading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swered the three questions, clear your mind of ever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r topic for the reading. When clearly focused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Tarot program to perform the equivalent of shuff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, and laying out the ten cards which respond to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reappears. Press B to examine the ten chosen card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n the layout is as important as the card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reading involves learning which position the card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learning what is on the card. The mea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ayout is briefly summarized. Press C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ard which occupies that posi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Now, press Enter to move on to the next layout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ss for remaining nin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 Press C to generate an interpret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ading. This time you will again press Enter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en cards in your reading. However, instead of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you are given a summary of the most common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rd. This interpretation is just a hint,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 can marry the image on the card to the meaning o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yout to the context of the other cards to achie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 Press D if you wish to save the r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You are asked two questions. First the program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 name (up to eight letters or numbers)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It will offer you some not very clever default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press Enter. Next you are asked whether you wish the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scriptions to be saved in the file along with you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r topic of the reading, the card names, layout pos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turn to the main menu and choose any of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Escape is available at all times to bac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the program repeatedly, try to memorize the ten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and what they signify. Later, try to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s of the 22 Major Arcana cards. Eventually all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f the Tarot deck will become old friends. Avoid, however,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ap of assigning a fixed meaning to any card. I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eans only death or bad news to you, the white rose and the bou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ers held by the child may as well not be on it.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to determine which are the most significant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ard for the current re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