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king Rune Oracle program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e Viking runes oracl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Runes by Ralph Blum Copyright 1982, 1987. Progra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le Cotton, 1993. All rights reserved. You may use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es are letters in a ancient Viking alphabet. Each let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when using as an oracle. Each letter is inscrib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or clay tile and the group put into a small bag. T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a user reaches into the bag and draws out three tiles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in types of questions you may want to p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elp me understand what is taking place at prese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-and-such a m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is going to happen regarding such-and-such a ma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rm or long te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is the best course of action for me to take regarding such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atter in the short or long te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brief description of your question/concern,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until you are clear and calm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runes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ransforming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sulting ne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resulting one-word meanings to trigger your intu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s are never wordy. Give insights time to surf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after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 and the oracle's response will be added to th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log.txt in the current directory. You can view and edit th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y word processor. You may find it beneficial to reco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runes after each session in the log, an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outcome after the events relating to your ques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: I have been offered a tempting new job which means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secure but boring position. What is my best cour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responds: Rune #21 Gateway, Rune #20 Journey, Rune #16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ituation, Gateway, suggests a door which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future. The transforming action is Journey. Since the ques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king whether or not to take a new job, Journey suggests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move. If staying in the current job were more advantag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moving rune like 23, Standstill, or 10, Protection,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 The outcome rune, Growth,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: What will happen in the next few months in my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boy/girlfri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responds: Rune #9 Defense, Rune #4 Retreat, Rune #14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ituation rune is Defense. This suggests a barr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or a standing friction between the two parties.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the two parties will move further apart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. The outcome is Opening. The result of separation is a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nication. By moving a step back and taking tim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some change which dissolved the original barr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acle can be counted on to stick to the topic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terpret Opening as one party finding a new partn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e question concerned the current relationship, so each 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swer will give a glimpse of that relationship alo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 Were one party to find a new love interest,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he outcome would have to be something like 19, Dis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solution of the relationship were beneficial,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pond with something like #9 Defense, #19 Disruption,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Mr. Blum's book for a wealth of further detail on the 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