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I P   G E G S   -   a scrambled w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s comes in two versions, DOS (vipgegs.exe) and Windows (wgegs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, which works directly with speech synthes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VIP Six Pack. Both the DOS and Windows ver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eatures the other lacks. However, they both contain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t of more than 1300 word puzzles in six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Gegs starts from the same basic premise as the delight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puzzle by Henri Arnold, I hope you will find it'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- de-vowelling, wild cards, hangman play, an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on, and more - make it a worthy addition to your dail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how to use Gegs press F1 to access extensive built-in help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ncept of the game is so simple that you may well ge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trial-and-error exploration. Use the built in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you are not missing out on 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main menu offers six puzzle choices acces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5, 6, or 7 or the letters C, M, or V. When you make a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he screen says "Clue 1: XXXXXX" where XXXXXX is the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ome word or phrase. Carefully read each letter of the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left and right arrow keys to move from letter to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rrow key to pick up a letter, the left or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where you think it should go, then the down arrow to dro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lace. Repeat these steps until you have rearranged the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o create a valid word, then press Enter. If you hav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to create the same word the scrambled clue was form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n. Otherwise you are the victim of anagram frustration -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can often be arranged to form different words, only 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orrect answer. In that case, press R to Re-edit, then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 the letters to form another vali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using the arrow keys to rearrange the letters,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what word you wish to guess as the answer, then press G. This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wn to the next line where you may type in your guess or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arranging the clue's letters by typing. Once you fee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in the correct answer, press Enter. The program will respo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rrect or let you try again if you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enter the correct answer you can press N for a new puzz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tegory or M to return to the main menu. You can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s well, to return to the main menu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 to explore after you master basic pl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